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9 г. N 01/18434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АТТЕСТОВАННЫХ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ЫСШИМ ОБРАЗОВАНИЕМ УПРАВЛЕНИЯ РОСПОТРЕБ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У РФ З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945"/>
        <w:gridCol w:w="540"/>
        <w:gridCol w:w="540"/>
        <w:gridCol w:w="810"/>
        <w:gridCol w:w="945"/>
        <w:gridCol w:w="540"/>
        <w:gridCol w:w="540"/>
        <w:gridCol w:w="810"/>
        <w:gridCol w:w="945"/>
        <w:gridCol w:w="540"/>
        <w:gridCol w:w="539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пециальностей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о     </w:t>
              <w:br/>
              <w:t xml:space="preserve">на квалификационную </w:t>
              <w:br/>
              <w:t xml:space="preserve">категорию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ы (и сняты)  </w:t>
              <w:br/>
              <w:t xml:space="preserve">квалификационные  </w:t>
              <w:br/>
              <w:t xml:space="preserve">категории 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ы      </w:t>
              <w:br/>
              <w:t xml:space="preserve">квалификационные  </w:t>
              <w:br/>
              <w:t xml:space="preserve">категор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    </w:t>
              <w:br/>
              <w:t xml:space="preserve">гигиена и       </w:t>
              <w:br/>
              <w:t xml:space="preserve">организация     </w:t>
              <w:br/>
              <w:t>госсанэпид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здравоохранения </w:t>
              <w:br/>
              <w:t xml:space="preserve">и общественное  </w:t>
              <w:br/>
              <w:t xml:space="preserve">здоровь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гигие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а детей и </w:t>
              <w:br/>
              <w:t xml:space="preserve">подростк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а пит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а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ая    </w:t>
              <w:br/>
              <w:t xml:space="preserve">гиги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ационная    </w:t>
              <w:br/>
              <w:t xml:space="preserve">гиги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ическое   </w:t>
              <w:br/>
              <w:t xml:space="preserve">воспит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   </w:t>
              <w:br/>
              <w:t xml:space="preserve">гигиенические   </w:t>
              <w:br/>
              <w:t xml:space="preserve">лабораторные    </w:t>
              <w:br/>
              <w:t xml:space="preserve">исследо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тер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олог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фектолог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ая    </w:t>
              <w:br/>
              <w:t xml:space="preserve">генет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ая    </w:t>
              <w:br/>
              <w:t xml:space="preserve">миколог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(перечислить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5:00Z</dcterms:modified>
  <cp:revision>2</cp:revision>
  <dc:subject>Разное</dc:subject>
  <dc:title>Численность аттестованных специалистов с высшим образованием Управления Роспотребнадзора по субъекту РФ з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