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потреб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.02.2008 N 01/871-8-3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ЧИСЛО ЛИЦ, ПОДЛЕЖАЩИХ ИММУНИЗАЦИИ В 2008 ГОД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РАМКАХ НАЦИОНАЛЬНОГО КАЛЕНДАРЯ ПРИВИВ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4"/>
        <w:gridCol w:w="2970"/>
      </w:tblGrid>
      <w:tr>
        <w:trPr>
          <w:trHeight w:val="360" w:hRule="atLeast"/>
          <w:cantSplit w:val="true"/>
        </w:trPr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мероприятия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 лиц, подлежащих</w:t>
              <w:br/>
              <w:t xml:space="preserve">иммунизации     </w:t>
            </w:r>
          </w:p>
        </w:tc>
      </w:tr>
      <w:tr>
        <w:trPr>
          <w:trHeight w:val="240" w:hRule="atLeast"/>
          <w:cantSplit w:val="true"/>
        </w:trPr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акцинация против коклюша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вакцинация против коклюша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акцинация против дифтерии - всего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 детей     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вакцинация против дифтерии - всего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 детей     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акцинация против столбняка - всего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 детей     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вакцинация против столбняка - всего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 детей     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акцинация против полиомиелита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вакцинация против полиомиелита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акцинация против кори  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 детей     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вакцинация против кори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 детей     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акцинация против эпидемического паротита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вакцинация против эпидемического        </w:t>
              <w:br/>
              <w:t xml:space="preserve">паротита                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акцинация против краснухи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вакцинация против краснухи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вивки против туберкулеза - всего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 новорожденным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акцинация против вирусного гепатита B -  </w:t>
              <w:br/>
              <w:t xml:space="preserve">всего                   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детей     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вивки против гриппа - всего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 детям     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уководитель организации          ______________  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</w:t>
      </w:r>
      <w:r>
        <w:rPr>
          <w:sz w:val="18"/>
          <w:szCs w:val="18"/>
        </w:rPr>
        <w:t>(Ф.И.О.)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Должностное лицо, ответ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за составление формы              __________________  ______________  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</w:t>
      </w:r>
      <w:r>
        <w:rPr>
          <w:sz w:val="18"/>
          <w:szCs w:val="18"/>
        </w:rPr>
        <w:t>(должность)        (Ф.И.О.)    (подпись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</w:t>
      </w:r>
      <w:r>
        <w:rPr>
          <w:sz w:val="18"/>
          <w:szCs w:val="18"/>
        </w:rPr>
        <w:t>__________________  "__" ___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</w:t>
      </w:r>
      <w:r>
        <w:rPr>
          <w:sz w:val="18"/>
          <w:szCs w:val="18"/>
        </w:rPr>
        <w:t>(номер контактного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</w:t>
      </w:r>
      <w:r>
        <w:rPr>
          <w:sz w:val="18"/>
          <w:szCs w:val="18"/>
        </w:rPr>
        <w:t>телефона)              докумен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0</Words>
  <Characters>2008</Characters>
  <CharactersWithSpaces>17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5:00Z</dcterms:created>
  <dc:creator>Министерство здравоохранения и социального развития Российской Федерации~Федеральная служба по надзору в сфере защиты прав потребителей и благополучия человека</dc:creator>
  <dc:description/>
  <dc:language>en-US</dc:language>
  <cp:lastModifiedBy/>
  <dcterms:modified xsi:type="dcterms:W3CDTF">2011-10-30T20:15:00Z</dcterms:modified>
  <cp:revision>2</cp:revision>
  <dc:subject>Разное</dc:subject>
  <dc:title>Число лиц, подлежащих иммунизации в 2008 году в рамках национального календаря прививо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