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ю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контраг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бет-нота 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аю увеличение фактурной стоимости проданного (поставленного) товара на __________ (___________) рублей в связи с увеличением количества товара на ______ единиц (или: в связи с пересортиц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Ввиду ________________________________________________ извещ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записи  в дебет счета __________ (___________) рублей для у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меющихся возражениях по полученной дебет-ноте известите в течение _____-ти дней после получения. При отсутствии возражений по истечении указанного срока настоящая дебет-нота считается вами подтвержденной и указанная сумма подлежит перечислению нам в течение ___-ти дней с момента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необходим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соответствующих документов либо их копий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2</Characters>
  <CharactersWithSpaces>1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Кабанов О.М.</dc:creator>
  <dc:description/>
  <dc:language>en-US</dc:language>
  <cp:lastModifiedBy/>
  <dcterms:modified xsi:type="dcterms:W3CDTF">2011-10-30T06:22:00Z</dcterms:modified>
  <cp:revision>2</cp:revision>
  <dc:subject>Разное</dc:subject>
  <dc:title>Дебет-нота (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