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ю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страхов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бет-нота (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истекшего 1 (2) полугодия 20__ г. нами были произведены следующие страховые выпла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_ - _________ долларов СШ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траховщ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________________________ - _________ долларов СШ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 ____________ долларов СШ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имеющихся возражениях по полученной дебет-ноте известите в течение первых 20 дней после окончания 1 (2) полугодия 20__ г. При отсутствии возражений по истечении указанного срока настоящая дебет-нота считается вами подтвержденной и указанная сумма подлежит перечислению нам в течение 30 дней после окончания отчетного полугод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необходим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соответствующих документов либо их копий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. 30 "Соглашения об обязательном страховании пассажиров при международных автомобильных перевозках" (заключено в г. Саратове 13.01.199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4</Characters>
  <CharactersWithSpaces>1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Кабанов О.М.</dc:creator>
  <dc:description/>
  <dc:language>en-US</dc:language>
  <cp:lastModifiedBy/>
  <dcterms:modified xsi:type="dcterms:W3CDTF">2011-10-30T06:21:00Z</dcterms:modified>
  <cp:revision>2</cp:revision>
  <dc:subject>Разное</dc:subject>
  <dc:title>Дебет-нота (страхование пассажиров при международных автомобильных перевозка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