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в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озыску дол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мущества должник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Е СРЕ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о временном распоря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судебных приста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и              │Код строки│Сумма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таток на 01.01.___ г.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:      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в погашение долга взыскателя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7% исполнительный сбор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в погашение расходов по розыску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прочие (штрафы, госпошлина и т.д.)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правлено, всего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озвращено взыскателю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исполнительского сбора (7%), всего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.ч:      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перечислено в бюджет (30%)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перечислено во внебюджетный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(70%)      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еречислено во внебюджетный фонд в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е расходов по розыску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рочие (штрафы, госпошлина и т.д.)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статок на 01.200__ г.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в погашение долга взыскателю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7% исполнительского сбора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в погашение расходов по розыску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прочие (штрафы, госпошлина и т.д.)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рший судебный приста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ухгалт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юстиции Российской Федерации</dc:creator>
  <dc:description/>
  <dc:language>en-US</dc:language>
  <cp:lastModifiedBy/>
  <dcterms:modified xsi:type="dcterms:W3CDTF">2011-10-30T06:22:00Z</dcterms:modified>
  <cp:revision>2</cp:revision>
  <dc:subject>Разное</dc:subject>
  <dc:title>Денежные средства, находящиеся во временном распоряжении подразделения судебных приставов на развитие розыск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