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10 N ШС-9613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079"/>
        <w:gridCol w:w="2025"/>
        <w:gridCol w:w="1620"/>
        <w:gridCol w:w="1620"/>
        <w:gridCol w:w="1351"/>
        <w:gridCol w:w="1890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(группы) </w:t>
              <w:br/>
              <w:t xml:space="preserve">товаров    </w:t>
              <w:br/>
              <w:t>(работ, услуг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товаров</w:t>
              <w:br/>
              <w:t>(работ,</w:t>
              <w:br/>
              <w:t xml:space="preserve">услуг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риобретенных </w:t>
              <w:br/>
              <w:t>товаров(работ,</w:t>
              <w:br/>
              <w:t xml:space="preserve">услуг)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приобретения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ов   </w:t>
              <w:br/>
              <w:t xml:space="preserve">путем проведения    </w:t>
              <w:br/>
              <w:t xml:space="preserve">торгов: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ов без   </w:t>
              <w:br/>
              <w:t xml:space="preserve">проведения торгов: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кцион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 </w:t>
              <w:br/>
              <w:t>котировок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ый </w:t>
              <w:br/>
              <w:t xml:space="preserve">поставщик  </w:t>
              <w:br/>
              <w:t>(исполнитель,</w:t>
              <w:br/>
              <w:t xml:space="preserve">подрядчик)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 </w:t>
              <w:br/>
              <w:t>(стоимость)</w:t>
              <w:br/>
              <w:t xml:space="preserve">догов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 </w:t>
              <w:br/>
              <w:t>(стоимость)</w:t>
              <w:br/>
              <w:t xml:space="preserve">договора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</w:t>
              <w:br/>
              <w:t xml:space="preserve">вложе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льные</w:t>
              <w:br/>
              <w:t xml:space="preserve">активы и      </w:t>
              <w:br/>
              <w:t xml:space="preserve">программные   </w:t>
              <w:br/>
              <w:t xml:space="preserve">продукт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</w:t>
              <w:br/>
              <w:t xml:space="preserve">(выполненные  </w:t>
              <w:br/>
              <w:t>работы), кроме</w:t>
              <w:br/>
              <w:t xml:space="preserve">услуг связ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г        </w:t>
              <w:br/>
              <w:t xml:space="preserve">(арендные     </w:t>
              <w:br/>
              <w:t>обязательств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Федеральная служба по тарифам</dc:creator>
  <dc:description/>
  <dc:language>en-US</dc:language>
  <cp:lastModifiedBy/>
  <dcterms:modified xsi:type="dcterms:W3CDTF">2011-10-30T20:23:00Z</dcterms:modified>
  <cp:revision>2</cp:revision>
  <dc:subject>Разное</dc:subject>
  <dc:title>Детализация группы товаров (работ, услуг) субъектами естественных монополий, осуществляющими деятельность в области оказания услуг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