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бюджетных смет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государственной статист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уководитель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ргана Росстата по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етализация показателей текущей бюджетной сметы ТОГ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____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 </w:t>
      </w:r>
      <w:r>
        <w:rPr/>
        <w:t>к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     Федеральная служба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федерального       государственной статистики       по ППП │ 15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средств         ______________________________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      (наименование территориального   СРРПБС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органа)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,                                            ОКЕИ │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ыс. рублей                                                        └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4"/>
        <w:gridCol w:w="676"/>
        <w:gridCol w:w="675"/>
        <w:gridCol w:w="1080"/>
        <w:gridCol w:w="809"/>
        <w:gridCol w:w="1891"/>
        <w:gridCol w:w="945"/>
        <w:gridCol w:w="1213"/>
      </w:tblGrid>
      <w:tr>
        <w:trPr>
          <w:trHeight w:val="240" w:hRule="atLeast"/>
          <w:cantSplit w:val="true"/>
        </w:trPr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сходов  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    </w:t>
              <w:br/>
              <w:t>сектора госу-</w:t>
              <w:br/>
              <w:t xml:space="preserve">дарственного </w:t>
              <w:br/>
              <w:t xml:space="preserve">управления,  </w:t>
              <w:br/>
              <w:t xml:space="preserve">в том числе  </w:t>
              <w:br/>
              <w:t xml:space="preserve">направления  </w:t>
              <w:br/>
              <w:t xml:space="preserve">расходов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строки</w:t>
              <w:br/>
              <w:t>анали-</w:t>
              <w:br/>
              <w:t>тичес-</w:t>
              <w:br/>
              <w:t xml:space="preserve">кого  </w:t>
              <w:br/>
              <w:t xml:space="preserve">пока- </w:t>
              <w:br/>
              <w:t>зателя</w:t>
              <w:br/>
              <w:t xml:space="preserve">&lt;*&gt;  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>расходов</w:t>
              <w:br/>
              <w:t xml:space="preserve">на      </w:t>
              <w:br/>
              <w:t xml:space="preserve">текущий </w:t>
              <w:br/>
              <w:t>финансо-</w:t>
              <w:br/>
              <w:t xml:space="preserve">вый год </w:t>
            </w:r>
          </w:p>
        </w:tc>
      </w:tr>
      <w:tr>
        <w:trPr>
          <w:trHeight w:val="840" w:hRule="atLeast"/>
          <w:cantSplit w:val="true"/>
        </w:trPr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>дел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раз-</w:t>
              <w:br/>
              <w:t>де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рас- </w:t>
              <w:br/>
              <w:t>ходов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рриториальные органы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начисления </w:t>
              <w:br/>
              <w:t>на выплаты по оплате труд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- всего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00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х           </w:t>
              <w:br/>
              <w:t xml:space="preserve">гражданских служащих и    </w:t>
              <w:br/>
              <w:t xml:space="preserve">работников, занимающих    </w:t>
              <w:br/>
              <w:t>должности, не отнесенные к</w:t>
              <w:br/>
              <w:t>государственным должностям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01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енного и       </w:t>
              <w:br/>
              <w:t xml:space="preserve">обслуживающего персонала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02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выплаты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00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точные при служебных    </w:t>
              <w:br/>
              <w:t xml:space="preserve">командировках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01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стоимости проезда  </w:t>
              <w:br/>
              <w:t>работников к месту отпуска</w:t>
              <w:br/>
              <w:t xml:space="preserve">и обратно лицам, работаю- </w:t>
              <w:br/>
              <w:t xml:space="preserve">щим в районах Крайнего    </w:t>
              <w:br/>
              <w:t xml:space="preserve">Севера и приравненных     </w:t>
              <w:br/>
              <w:t xml:space="preserve">к ним местностях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02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выплаты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03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выплаты     </w:t>
              <w:br/>
              <w:t xml:space="preserve">по оплате труда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00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работ, услуг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00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00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в части админист- </w:t>
              <w:br/>
              <w:t xml:space="preserve">ративно-хозяйственного    </w:t>
              <w:br/>
              <w:t xml:space="preserve">обеспечения, в том числе: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01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в части           </w:t>
              <w:br/>
              <w:t>информационно-технического</w:t>
              <w:br/>
              <w:t xml:space="preserve">обеспечения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02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00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роезда при        </w:t>
              <w:br/>
              <w:t xml:space="preserve">служебных командировках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01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мещение стоимости      </w:t>
              <w:br/>
              <w:t xml:space="preserve">служебных разъездов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02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транспортные услуг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03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00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отопления, горячего</w:t>
              <w:br/>
              <w:t xml:space="preserve">водоснабжения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01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электроэнергии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02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водоснабжения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03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потребления газа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04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05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        </w:t>
              <w:br/>
              <w:t xml:space="preserve">пользование имуществом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00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, услуги по         </w:t>
              <w:br/>
              <w:t xml:space="preserve">содержанию имущества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00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ремонт зданий     </w:t>
              <w:br/>
              <w:t xml:space="preserve">и сооружений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01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услуг в части адми-</w:t>
              <w:br/>
              <w:t>нистративно-хозяйственного</w:t>
              <w:br/>
              <w:t xml:space="preserve">обеспечения, в том числе: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02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ция и содержание </w:t>
              <w:br/>
              <w:t xml:space="preserve">административного здания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в части      </w:t>
              <w:br/>
              <w:t>информационно-технического</w:t>
              <w:br/>
              <w:t xml:space="preserve">обеспечения, в том числе: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03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ческое обслуживание, </w:t>
              <w:br/>
              <w:t xml:space="preserve">ремонт вычислительной и   </w:t>
              <w:br/>
              <w:t xml:space="preserve">оргтехники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ругие аналогичные расходы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04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боты, услуги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00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             </w:t>
              <w:br/>
              <w:t xml:space="preserve">вневедомственной охраны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01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йм жилых помещений при  </w:t>
              <w:br/>
              <w:t xml:space="preserve">служебных командировках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02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, наладка и      </w:t>
              <w:br/>
              <w:t xml:space="preserve">эксплуатация охранно-     </w:t>
              <w:br/>
              <w:t xml:space="preserve">пожарной сигнализации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03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административно-   </w:t>
              <w:br/>
              <w:t xml:space="preserve">хозяйственные расходы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04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внештатных   </w:t>
              <w:br/>
              <w:t>работников (включая начис-</w:t>
              <w:br/>
              <w:t xml:space="preserve">ления), привлекаемых для  </w:t>
              <w:br/>
              <w:t xml:space="preserve">выполнения единовременных </w:t>
              <w:br/>
              <w:t xml:space="preserve">статнаблюдений в рамках   </w:t>
              <w:br/>
              <w:t xml:space="preserve">Производственного плана   </w:t>
              <w:br/>
              <w:t xml:space="preserve">работ Росстата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05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по защите    </w:t>
              <w:br/>
              <w:t xml:space="preserve">информационных ресурсов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06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аналогичные расходы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07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обия по социальной     </w:t>
              <w:br/>
              <w:t xml:space="preserve">помощи населению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00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и сборы в бюджеты  </w:t>
              <w:br/>
              <w:t>всех уровней, разного рода</w:t>
              <w:br/>
              <w:t>платежи, сборы, государст-</w:t>
              <w:br/>
              <w:t xml:space="preserve">венные пошлины, лицензии, </w:t>
              <w:br/>
              <w:t xml:space="preserve">штрафы, пени за несвоев-  </w:t>
              <w:br/>
              <w:t xml:space="preserve">ременную уплату налогов   </w:t>
              <w:br/>
              <w:t xml:space="preserve">и сборов и др.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01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аналогичные расходы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02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нефинансовых  </w:t>
              <w:br/>
              <w:t xml:space="preserve">активов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00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    </w:t>
              <w:br/>
              <w:t xml:space="preserve">основных средств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00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других основ-</w:t>
              <w:br/>
              <w:t xml:space="preserve">ных средств в части адми- </w:t>
              <w:br/>
              <w:t>нистративно-хозяйственного</w:t>
              <w:br/>
              <w:t xml:space="preserve">обеспечения, в том числе: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10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инженерного  </w:t>
              <w:br/>
              <w:t xml:space="preserve">оборудования (кондиционе- </w:t>
              <w:br/>
              <w:t xml:space="preserve">ров, источников беспере-  </w:t>
              <w:br/>
              <w:t xml:space="preserve">бойного питания и т.п.)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11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офисной      </w:t>
              <w:br/>
              <w:t xml:space="preserve">мебели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12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транспортных </w:t>
              <w:br/>
              <w:t xml:space="preserve">средств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13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основных     </w:t>
              <w:br/>
              <w:t xml:space="preserve">средств в части обеспече- </w:t>
              <w:br/>
              <w:t xml:space="preserve">ния пожарной безопасности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14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основных     </w:t>
              <w:br/>
              <w:t xml:space="preserve">средств в части           </w:t>
              <w:br/>
              <w:t xml:space="preserve">гражданской обороны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15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других       </w:t>
              <w:br/>
              <w:t xml:space="preserve">основных средств          </w:t>
              <w:br/>
              <w:t xml:space="preserve">в части административно-  </w:t>
              <w:br/>
              <w:t>хозяйственного обеспечени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16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основных     </w:t>
              <w:br/>
              <w:t xml:space="preserve">средств в части           </w:t>
              <w:br/>
              <w:t>информационно-технического</w:t>
              <w:br/>
              <w:t xml:space="preserve">обеспечения, в том числе: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20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вычислитель- </w:t>
              <w:br/>
              <w:t xml:space="preserve">ной и оргтехники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21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           </w:t>
              <w:br/>
              <w:t xml:space="preserve">основных средств в части  </w:t>
              <w:br/>
              <w:t xml:space="preserve">обеспечения безопасности  </w:t>
              <w:br/>
              <w:t xml:space="preserve">информации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22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других       </w:t>
              <w:br/>
              <w:t xml:space="preserve">основных средств в части  </w:t>
              <w:br/>
              <w:t>информационно-технического</w:t>
              <w:br/>
              <w:t xml:space="preserve">обеспечения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23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     </w:t>
              <w:br/>
              <w:t xml:space="preserve">материальных запасов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00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     </w:t>
              <w:br/>
              <w:t xml:space="preserve">материальных запасов      </w:t>
              <w:br/>
              <w:t xml:space="preserve">в части административно-  </w:t>
              <w:br/>
              <w:t>хозяйственного обеспечения</w:t>
              <w:br/>
              <w:t>(канцтовары, хозяйственные</w:t>
              <w:br/>
              <w:t>материалы, бумага, горюче-</w:t>
              <w:br/>
              <w:t>смазочные материалы и др.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01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личение стоимости мате-</w:t>
              <w:br/>
              <w:t xml:space="preserve">риальных запасов в части  </w:t>
              <w:br/>
              <w:t>информационно-технического</w:t>
              <w:br/>
              <w:t xml:space="preserve">обеспечения (расходные    </w:t>
              <w:br/>
              <w:t xml:space="preserve">материалы к оргтехнике    </w:t>
              <w:br/>
              <w:t xml:space="preserve">и др.)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02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про- </w:t>
              <w:br/>
              <w:t xml:space="preserve">чих материальных запасов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03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лата налога на имущество</w:t>
              <w:br/>
              <w:t xml:space="preserve">организаций и земельного  </w:t>
              <w:br/>
              <w:t xml:space="preserve">налога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95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00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00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имущество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01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ельный налог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02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озможно расширение перечня дополнительных аналитических показателей. Дополнительные аналитические показатели и их коды доводятся Росста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    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)           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" 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8</Words>
  <Characters>8882</Characters>
  <CharactersWithSpaces>7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2:00Z</dcterms:created>
  <dc:creator>Министерство экономического развития Российской Федерации~Федеральная служба государственной статистики</dc:creator>
  <dc:description/>
  <dc:language>en-US</dc:language>
  <cp:lastModifiedBy/>
  <dcterms:modified xsi:type="dcterms:W3CDTF">2011-10-30T06:22:00Z</dcterms:modified>
  <cp:revision>2</cp:revision>
  <dc:subject>Разное</dc:subject>
  <dc:title>Детализация показателей текущей бюджетной сметы территориального органа Федеральной службы государственной статистики (ТОГС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