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тализация показателей текущей сметы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ппарата по кодам аналит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Федеральная служба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государственной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статистики               по ППП │ 1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Центральный аппарат     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                                          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. рублей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674"/>
        <w:gridCol w:w="1081"/>
        <w:gridCol w:w="675"/>
        <w:gridCol w:w="1350"/>
        <w:gridCol w:w="944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ов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, в   </w:t>
              <w:br/>
              <w:t>том числе</w:t>
              <w:br/>
              <w:t xml:space="preserve">направ-  </w:t>
              <w:br/>
              <w:t xml:space="preserve">ления    </w:t>
              <w:br/>
              <w:t xml:space="preserve">расход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  <w:br/>
              <w:t>анали-</w:t>
              <w:br/>
              <w:t>тичес-</w:t>
              <w:br/>
              <w:t xml:space="preserve">кого  </w:t>
              <w:br/>
              <w:t xml:space="preserve">пока- </w:t>
              <w:br/>
              <w:t>зател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расхо- </w:t>
              <w:br/>
              <w:t xml:space="preserve">дов на </w:t>
              <w:b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-  </w:t>
              <w:br/>
              <w:t>ственное</w:t>
              <w:br/>
              <w:t xml:space="preserve">струк-  </w:t>
              <w:br/>
              <w:t xml:space="preserve">турное  </w:t>
              <w:br/>
              <w:t xml:space="preserve">подраз- </w:t>
              <w:br/>
              <w:t xml:space="preserve">деление </w:t>
              <w:br/>
              <w:t xml:space="preserve">ЦА      </w:t>
              <w:br/>
              <w:t>Росстата</w:t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р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     </w:t>
              <w:br/>
              <w:t xml:space="preserve">аппарат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</w:t>
              <w:br/>
              <w:t xml:space="preserve">и начисления на  </w:t>
              <w:br/>
              <w:t>выплаты по оплате</w:t>
              <w:br/>
              <w:t xml:space="preserve">труд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коман- </w:t>
              <w:br/>
              <w:t xml:space="preserve">дировки (суточ-  </w:t>
              <w:br/>
              <w:t xml:space="preserve">ные), в т.ч.: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    </w:t>
              <w:br/>
              <w:t xml:space="preserve">по Росс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ежные       </w:t>
              <w:br/>
              <w:t xml:space="preserve">командировк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>выплаты по оплате</w:t>
              <w:br/>
              <w:t xml:space="preserve">труд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   </w:t>
              <w:br/>
              <w:t xml:space="preserve">услуг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 </w:t>
              <w:br/>
              <w:t xml:space="preserve">административно- </w:t>
              <w:br/>
              <w:t xml:space="preserve">хозяйственного   </w:t>
              <w:br/>
              <w:t xml:space="preserve">обеспечения,     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 </w:t>
              <w:br/>
              <w:t xml:space="preserve">информационно-   </w:t>
              <w:br/>
              <w:t xml:space="preserve">технического     </w:t>
              <w:br/>
              <w:t xml:space="preserve">обеспечения,     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ое обс-</w:t>
              <w:br/>
              <w:t xml:space="preserve">луживание цент-  </w:t>
              <w:br/>
              <w:t>рального аппар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  </w:t>
              <w:br/>
              <w:t xml:space="preserve">при служебных    </w:t>
              <w:br/>
              <w:t xml:space="preserve">командировках    </w:t>
              <w:br/>
              <w:t xml:space="preserve">в т.ч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    </w:t>
              <w:br/>
              <w:t xml:space="preserve">по Росс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ежные       </w:t>
              <w:br/>
              <w:t xml:space="preserve">командировк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, в том    </w:t>
              <w:br/>
              <w:t xml:space="preserve">числ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услуг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отопления,</w:t>
              <w:br/>
              <w:t xml:space="preserve">горячего         </w:t>
              <w:br/>
              <w:t xml:space="preserve">водоснабж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</w:t>
              <w:br/>
              <w:t xml:space="preserve">электроэнерг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  </w:t>
              <w:br/>
              <w:t xml:space="preserve">водоснабж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, в том    </w:t>
              <w:br/>
              <w:t xml:space="preserve">числ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</w:t>
              <w:br/>
              <w:t xml:space="preserve">за пользование   </w:t>
              <w:br/>
              <w:t xml:space="preserve">имуществом,      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  </w:t>
              <w:br/>
              <w:t xml:space="preserve">по содержанию    </w:t>
              <w:br/>
              <w:t xml:space="preserve">имуществ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</w:t>
              <w:br/>
              <w:t xml:space="preserve">зданий и         </w:t>
              <w:br/>
              <w:t xml:space="preserve">сооружен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  </w:t>
              <w:br/>
              <w:t>части администра-</w:t>
              <w:br/>
              <w:t>тивно-хозяйствен-</w:t>
              <w:br/>
              <w:t>ного обеспечения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    </w:t>
              <w:br/>
              <w:t xml:space="preserve">и содержание     </w:t>
              <w:br/>
              <w:t>административного</w:t>
              <w:br/>
              <w:t xml:space="preserve">здания Росста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  </w:t>
              <w:br/>
              <w:t xml:space="preserve">части информа-   </w:t>
              <w:br/>
              <w:t xml:space="preserve">ционно-техничес- </w:t>
              <w:br/>
              <w:t>кого обеспечения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- </w:t>
              <w:br/>
              <w:t>луживание, ремонт</w:t>
              <w:br/>
              <w:t xml:space="preserve">вычислительной и </w:t>
              <w:br/>
              <w:t xml:space="preserve">оргтехник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  </w:t>
              <w:br/>
              <w:t xml:space="preserve">услуг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  </w:t>
              <w:br/>
              <w:t xml:space="preserve">вневедомственной </w:t>
              <w:br/>
              <w:t xml:space="preserve">охраны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- </w:t>
              <w:br/>
              <w:t>щений при служеб-</w:t>
              <w:br/>
              <w:t xml:space="preserve">ных командиров-  </w:t>
              <w:br/>
              <w:t>ках, в том числе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    </w:t>
              <w:br/>
              <w:t xml:space="preserve">по Росс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ежные       </w:t>
              <w:br/>
              <w:t xml:space="preserve">командировк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- </w:t>
              <w:br/>
              <w:t xml:space="preserve">ративно-хозяйст- </w:t>
              <w:br/>
              <w:t xml:space="preserve">венные расход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выпол- </w:t>
              <w:br/>
              <w:t>нению Производст-</w:t>
              <w:br/>
              <w:t>венного плана ра-</w:t>
              <w:br/>
              <w:t>бот, в том числе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    </w:t>
              <w:br/>
              <w:t xml:space="preserve">и поставка       </w:t>
              <w:br/>
              <w:t xml:space="preserve">статистического  </w:t>
              <w:br/>
              <w:t xml:space="preserve">инструментар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итие         </w:t>
              <w:br/>
              <w:t>Производственного</w:t>
              <w:br/>
              <w:t xml:space="preserve">плана работ,     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  </w:t>
              <w:br/>
              <w:t xml:space="preserve">в части информа- </w:t>
              <w:br/>
              <w:t xml:space="preserve">ционно-техничес- </w:t>
              <w:br/>
              <w:t>кого обеспечения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, в том    </w:t>
              <w:br/>
              <w:t xml:space="preserve">числ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</w:t>
              <w:br/>
              <w:t xml:space="preserve">в бюджеты всех   </w:t>
              <w:br/>
              <w:t xml:space="preserve">уровней, разного </w:t>
              <w:br/>
              <w:t xml:space="preserve">рода платежи,    </w:t>
              <w:br/>
              <w:t>сборы, государст-</w:t>
              <w:br/>
              <w:t xml:space="preserve">венные пошлины,  </w:t>
              <w:br/>
              <w:t>лицензии, штрафы,</w:t>
              <w:br/>
              <w:t xml:space="preserve">пени за несвоев- </w:t>
              <w:br/>
              <w:t xml:space="preserve">ременную уплату  </w:t>
              <w:br/>
              <w:t xml:space="preserve">налогов и сборов </w:t>
              <w:br/>
              <w:t xml:space="preserve">и др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ские</w:t>
              <w:br/>
              <w:t xml:space="preserve">расход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, в том    </w:t>
              <w:br/>
              <w:t xml:space="preserve">числ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нефи-</w:t>
              <w:br/>
              <w:t xml:space="preserve">нансовых актив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основных средст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других основных  </w:t>
              <w:br/>
              <w:t xml:space="preserve">средств в части  </w:t>
              <w:br/>
              <w:t xml:space="preserve">административно- </w:t>
              <w:br/>
              <w:t xml:space="preserve">хозяйственного   </w:t>
              <w:br/>
              <w:t xml:space="preserve">обеспечения,     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основных средств </w:t>
              <w:br/>
              <w:t xml:space="preserve">в части информа- </w:t>
              <w:br/>
              <w:t xml:space="preserve">ционно-техничес- </w:t>
              <w:br/>
              <w:t>кого обеспечения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- </w:t>
              <w:br/>
              <w:t xml:space="preserve">новных средств в </w:t>
              <w:br/>
              <w:t>части обеспечения</w:t>
              <w:br/>
              <w:t xml:space="preserve">безопасности     </w:t>
              <w:br/>
              <w:t xml:space="preserve">информации,      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мате-  </w:t>
              <w:br/>
              <w:t xml:space="preserve">риальных запа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- </w:t>
              <w:br/>
              <w:t xml:space="preserve">мости материаль- </w:t>
              <w:br/>
              <w:t xml:space="preserve">ных запасов в    </w:t>
              <w:br/>
              <w:t>части администра-</w:t>
              <w:br/>
              <w:t>тивно-хозяйствен-</w:t>
              <w:br/>
              <w:t>ного обеспечения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- </w:t>
              <w:br/>
              <w:t xml:space="preserve">мости материаль- </w:t>
              <w:br/>
              <w:t xml:space="preserve">ных запасов в    </w:t>
              <w:br/>
              <w:t xml:space="preserve">части информа-   </w:t>
              <w:br/>
              <w:t xml:space="preserve">ционно-техничес- </w:t>
              <w:br/>
              <w:t>кого обеспечения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прочих </w:t>
              <w:br/>
              <w:t xml:space="preserve">материальных     </w:t>
              <w:br/>
              <w:t xml:space="preserve">запас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налога на </w:t>
              <w:br/>
              <w:t>имущество органи-</w:t>
              <w:br/>
              <w:t>заций и земельно-</w:t>
              <w:br/>
              <w:t xml:space="preserve">го налог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  </w:t>
              <w:br/>
              <w:t xml:space="preserve">имуществ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                  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2</Characters>
  <CharactersWithSpaces>7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6:22:00Z</dcterms:modified>
  <cp:revision>2</cp:revision>
  <dc:subject>Разное</dc:subject>
  <dc:title>Детализация показателей текущей сметы центрального аппарата Росстата по кодам аналитических показ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