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числения размера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реда, убытков), вызыв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овреждением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е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ТЕЛЬНАЯ ВОССТАНОВИТЕЛЬНАЯ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РЕВЬЕВ (Сдв), ЕДИНИЦЫ, КРАТНЫЕ МР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0"/>
        <w:gridCol w:w="1484"/>
        <w:gridCol w:w="121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весная растительность  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дерева на высоте 1,3 м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2 с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,1-24 </w:t>
              <w:br/>
              <w:t xml:space="preserve">с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,1-40 </w:t>
              <w:br/>
              <w:t xml:space="preserve">с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,1 и   </w:t>
              <w:br/>
              <w:t xml:space="preserve">более см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войные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околиственные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лколиственные и фруктовы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ценные (тополь           </w:t>
              <w:br/>
              <w:t xml:space="preserve">бальзамический, клен         </w:t>
              <w:br/>
              <w:t xml:space="preserve">ясенелистный)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оративные и экзотическ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4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сль малоценных видов     </w:t>
              <w:br/>
              <w:t xml:space="preserve">древесной растительности     </w:t>
              <w:br/>
              <w:t xml:space="preserve">(клен ясенелистный)          </w:t>
              <w:br/>
              <w:t xml:space="preserve">диаметром менее 5 см         </w:t>
              <w:br/>
              <w:t xml:space="preserve">в расчетах не учитываетс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6:22:00Z</dcterms:modified>
  <cp:revision>2</cp:revision>
  <dc:subject>Разное</dc:subject>
  <dc:title>Действительная восстановительная стоимость деревьев для расчета компесационной стоимости убытков от повреждения или уничтожения зеленых насаждений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