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промэнерго РФ от 01.11.2007 N 471 утвержден Административный регламент Министерства промышленности и энергетики РФ по исполнению государственной функции по утверждению нормативов технологических потерь при передаче тепловой энерг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ередаче теплов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2.2010 N 3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НАМИКА ОСНОВНЫХ ПОКАЗАТЕЛЕЙ РАБОТЫ ТЕПЛОВЫХ СЕ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┬────────────┬────────────┬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N │   Показатели &lt;*&gt;   │ Предбазовый│  Базовый   │Утверж-  │Регулируем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│   период   │   период   │денный   │   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│            │            │</w:t>
      </w:r>
      <w:r>
        <w:rPr/>
        <w:t>период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├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│   </w:t>
      </w:r>
      <w:r>
        <w:rPr/>
        <w:t>отчет,   │   отчет,   │  план   │   расч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│   </w:t>
      </w:r>
      <w:r>
        <w:rPr/>
        <w:t>в т.ч.   │   в т.ч.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│</w:t>
      </w:r>
      <w:r>
        <w:rPr/>
        <w:t>факт. потери│факт. потери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│</w:t>
      </w:r>
      <w:r>
        <w:rPr/>
        <w:t>по приборам │по приборам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│   </w:t>
      </w:r>
      <w:r>
        <w:rPr/>
        <w:t>учета    │   учета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┴────────────┴───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                             теплоноситель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┬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│потери и затраты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носителя,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 (м3):    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├────────────┬───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конденсат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┴───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│среднегодовой объем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вых сетей, м3: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┬───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конденсат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 │отношение потерь и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трат теплоносителя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 среднегодовому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у тепловых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ей, %: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┤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конденсат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 │отношение потерь и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трат теплоносителя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 среднегодовому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бъему тепловых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тей, %/час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1.3:8 760):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конденсат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┴────────────┴───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                          тепловая энерги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┬────────────┬───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 │потери тепловой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нергии, тыс. Гкал: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конденсат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┴───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 │материальная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арактеристика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вых сетей в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днотрубном   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счислении, м2 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┬───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конденсат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3 │отпуск тепловой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нергии в сеть, тыс.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кал:    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4 │суммарная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исоединенная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вая нагрузка к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вой сети,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кал/ч:  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5 │отношение потерь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вой энергии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носительно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альной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характеристики,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кал/м2: 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конденсат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6 │отношение потерь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пловой энергии к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пуску тепловой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нергии в сеть, %: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ар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вода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┴────────────┴───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                        электрическая энерги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┬────────────┬───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│расход   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, тыс.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Вт · ч  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┼────────────┴────────────┴────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│количество, ед:     │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┬────────────┬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ПНС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────┼────────────┼────────────┼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</w:t>
      </w:r>
      <w:r>
        <w:rPr/>
        <w:t>ЦТП           │            │            │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┴────────────┴────────────┴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ратко излагаются причины увеличения нормативов на регулируемый год (расчет) относительно показателей текущего периода (план) и (или) фактических показателей предыдущих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5</Words>
  <Characters>10872</Characters>
  <CharactersWithSpaces>9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энергетики Российской Федерации</dc:creator>
  <dc:description/>
  <dc:language>en-US</dc:language>
  <cp:lastModifiedBy/>
  <dcterms:modified xsi:type="dcterms:W3CDTF">2011-10-30T06:23:00Z</dcterms:modified>
  <cp:revision>2</cp:revision>
  <dc:subject>Разное</dc:subject>
  <dc:title>Динамика основных показателей работы тепловых се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