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инам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новных технико-экономически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ЭС, филиал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        │            Значения показателе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┬───────────┬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20__ г. │  20__ г.  │ 20__ г.  │ 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отчет  │   отчет   │   план   │  расч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электроэнергии,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Вт ч         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взвешенный норматив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ого расхода топлива на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электроэнергии,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у.т. / (кВт ч)   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лектроэнергии на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нужды, 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Вт ч         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         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%              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электроэнергии в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ую сеть,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Вт ч         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 удельного расхода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 на отпущенную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ю,    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у.т. / (кВт ч)            │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┴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энергетики Российской Федерации</dc:creator>
  <dc:description/>
  <dc:language>en-US</dc:language>
  <cp:lastModifiedBy/>
  <dcterms:modified xsi:type="dcterms:W3CDTF">2011-10-30T06:23:00Z</dcterms:modified>
  <cp:revision>2</cp:revision>
  <dc:subject>Разное</dc:subject>
  <dc:title>Динамика основных технико-экономических показателей дизельной электростан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