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инам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тельной, филиа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и        │               ЗНАЧЕНИЯ ПОКАЗ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├────────────────┬──────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</w:t>
      </w:r>
      <w:r>
        <w:rPr>
          <w:sz w:val="18"/>
          <w:szCs w:val="18"/>
        </w:rPr>
        <w:t>20__ г.     │    20__ г.    │ 20__ г. │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├────────┬───────┼───────┬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план  │ отчет │ план  │ отчет │  план   │ ра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┼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 тепловой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ии, Гкал    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┼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взвешенный норма-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в удельного расхода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 на производство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ой энергии, кг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.т./кал         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┼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тепловой энергии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обственные нужды,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кал             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 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%              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┼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ка тепловой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ии (отпуск в 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ую сеть), Гкал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┼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 удельного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а топлива на 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ную тепловую  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ию, кг у.т./Гкал    │        │       │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┴───────┴───────┴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энергетики Российской Федерации</dc:creator>
  <dc:description/>
  <dc:language>en-US</dc:language>
  <cp:lastModifiedBy/>
  <dcterms:modified xsi:type="dcterms:W3CDTF">2011-10-30T06:23:00Z</dcterms:modified>
  <cp:revision>2</cp:revision>
  <dc:subject>Разное</dc:subject>
  <dc:title>Динамика основных технико-экономических показателей котельн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