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удельного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а на отпущенную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ую энергию от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х станций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Динам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сновных технико-экономичес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тепловой электростан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─────────────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оказатель         │             Факт.             │Норматив  │Норма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├───────┬───────┬───────┬───────┤</w:t>
      </w:r>
      <w:r>
        <w:rPr>
          <w:sz w:val="18"/>
          <w:szCs w:val="18"/>
        </w:rPr>
        <w:t>предше-   │на рег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</w:t>
      </w:r>
      <w:r>
        <w:rPr>
          <w:sz w:val="18"/>
          <w:szCs w:val="18"/>
        </w:rPr>
        <w:t>20__ г.│20__ г.│20__ г.│20__ г.│ствующего │лируем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│       │       │       │</w:t>
      </w:r>
      <w:r>
        <w:rPr>
          <w:sz w:val="18"/>
          <w:szCs w:val="18"/>
        </w:rPr>
        <w:t>года      │г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┼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аботка электроэнергии,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кВт ч  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┼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аботка электроэнергии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теплофикационному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клу, тыс. кВт ч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┼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о же, в % от общей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работки   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┼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 электроэнергии,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кВт ч  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┼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 тепла, Гкал, в том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:      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паром на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ческие нужды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горячей водой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работавшим паром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РОУ    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ПВК    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┼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уктура сжигаемого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а, %: 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вердое топливо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аз        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зут      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┼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эффициент использования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ой мощности, %: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лектрической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пловой мощности отборов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урбин         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┼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рматив удельного расхода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а на отпуск: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лектроэнергии, г/кВт ч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пла, кг/Гкал            │       │       │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─┴───────┴───────┴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5</Characters>
  <CharactersWithSpaces>3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энергетики Российской Федерации</dc:creator>
  <dc:description/>
  <dc:language>en-US</dc:language>
  <cp:lastModifiedBy/>
  <dcterms:modified xsi:type="dcterms:W3CDTF">2011-10-30T06:23:00Z</dcterms:modified>
  <cp:revision>2</cp:revision>
  <dc:subject>Разное</dc:subject>
  <dc:title>Динамика основных технико-экономических показателей тепловой электростан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