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структуре регио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униципальной) программы развития туриз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НАМИКА РАЗВИТИЯ ТУРИСТСКОЙ СФЕ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349"/>
        <w:gridCol w:w="1081"/>
        <w:gridCol w:w="3509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</w:t>
              <w:br/>
              <w:t>измер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овый</w:t>
              <w:br/>
              <w:t xml:space="preserve">год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ные данные по   </w:t>
              <w:br/>
              <w:t>годам реализации программ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ъездной туризм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ездной туризм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утренний туризм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     </w:t>
              <w:br/>
              <w:t xml:space="preserve">предоставленных     </w:t>
              <w:br/>
              <w:t xml:space="preserve">туристских услуг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мп роста объема   </w:t>
              <w:br/>
              <w:t xml:space="preserve">туристско-          </w:t>
              <w:br/>
              <w:t xml:space="preserve">экскурсионных услуг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логовые отчисления</w:t>
              <w:br/>
              <w:t xml:space="preserve">в бюджеты различных </w:t>
              <w:br/>
              <w:t xml:space="preserve">уровней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</Words>
  <Characters>598</Characters>
  <CharactersWithSpaces>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3:00Z</dcterms:created>
  <dc:creator>Федеральное агентство по туризму</dc:creator>
  <dc:description/>
  <dc:language>en-US</dc:language>
  <cp:lastModifiedBy/>
  <dcterms:modified xsi:type="dcterms:W3CDTF">2011-10-30T06:23:00Z</dcterms:modified>
  <cp:revision>2</cp:revision>
  <dc:subject>Разное</dc:subject>
  <dc:title>Динамика развития туристской сферы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