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говор аренды торгового места на рынк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говор N 21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ренды торгового места на рынк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Орел "01" сентября 2009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 "Свет",  именуемое в дальнейшем "Арендодатель", в лице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кратова  Олега  Сергеевича,  действующего на основании Устава, с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 и  ИП  "Овчаров",  именуемый  в  дальнейшем "Арендатор", в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 Овчарова  Сергея Анатольевича, действующего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о  регистрации,  с  другой  стороны,  а  вместе  имену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тороны", заключили настоящий Договор о нижеследующем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. Предмет Догово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Арендодатель  передает  Арендатору,  а  Арендатор  принимает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ое  возмездное владение и пользование торговое место в торговом ря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лее  именуется  "Место") площадью 4 кв. м с целью установки врем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ого  объекта  для  торговли  промышленными  и  иными сопутству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ми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г. Орел, ул. Цветаева, д.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Место  предоставляется  по адресу: 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ынок  Светлый",  место  N  105 (далее - "Рынок") согласно схеме (план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лан представляется в Приложении к Договору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. Права и обязанности сторо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Арендодатель обязуетс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.  Предоставить  Место  Арендатору  в  3-дневный  срок с мо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ния  настоящего  Договора. Прием-передача Места оформляется акт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ываемым уполномоченными представителями обеих сторон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. Обеспечить проезд к арендованному Месту в служебных целях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3.  Предоставить  возможность  бесплатного  рекламирования  сво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и услуг на Месте, предоставленном в аренду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4.  Обеспечить  ночную  и  в  нерабочие дни круглосуточную охра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 и арендованного Мест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Арендодатель имеет прав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1.  Контролировать  использование  Места в соответствии с целя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ыми п. 1.1 настоящего Договор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2.   Проверять   в   любое   время   соблюдение  Арендатором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и   Места  правил  техники  безопасности,  противопожарных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х правил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3.  Требовать  содержания  Места, сданного в аренду, в надлежа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4.  В  случае  выявления нарушений условий настоящего Договора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 Арендатора   обязать  его  в  5-дневный  срок  устранить  д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Арендатор обязуетс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1. Использовать Место по целевому назначению, указанному в п. 1.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Договор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2.  Возводить на предоставленном Месте временные торговые объек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исьменного согласия Арендодателя. Сооружения, возводимые Арендодател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оответствии  с  настоящим  Договором,  не могут являться капита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ниями  и  ни  при  каких  условиях  не  могут служить основанием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 Арендатору  иных  прав  на земельный участок, чем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Договором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3.  Содержать  и  эксплуатировать  возведенные временные торг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 в  соответствии с техническими правилами, правилами санитарно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й  безопасности,  производить  за  свой  счет  текущий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по мере необходимост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4.  Согласовывать  с  Арендодателем  размещение  рекламных и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ых информационных носителей на Месте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5.  Поддерживать  Место  в  надлежащем  санитарном  и техничес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.  Ежедневно  после  окончания  рабочего  дня производить убор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 и  прилегающей  к  нему территории в радиусе трех метров с выво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а в специально отведенные места. Не загрязнять территорию Рынка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6.   Осуществлять   свою   деятельность  на  арендуемом  Мест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режимом и правилами работы Рынка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7.  По  истечении  срока действия Договора, а также при досро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 прекращении  возвратить Арендодателю арендованное Место в состоя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дном для дальнейшего использован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Арендатор имеет право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1.  Сдавать  арендуемое  Место  как  целиком,  так  и  частич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аренду с письменного согласия Арендодател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3. Арендная плата и порядок расчет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1000 (од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 Арендная  плата  по  настоящему  договору составляет 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яча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  рублей  за  1  кв. м в месяц. Общая сумма арендной платы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4000 (четыре тысячи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-------------------- рублей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Арендная  плата  уплачивается  Арендатором  на  расчетный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я  ежемесячно,  не  позднее  25  числа месяца, предше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иваемому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Арендная плата в течение оплаченного периода не изменяетс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4. Ответственность сторон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  За   нарушение   условий  настоящего  Договора  стороны  нес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  предусмотренную  действующим  законодательством  РФ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Договором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Арендатор несет имущественную ответственность в случае ухуд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 арендуемого  Места, а также совершения иных виновных действ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лекших  причинение вреда Арендодателю, в полном объеме,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йствующим законодательством РФ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 Ни  одна из сторон не будет нести ответственность по настоя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,  если  неисполнение  либо  ненадлежащее исполнение обяза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 Договора  было вызвано обстоятельствами непреодолимой силы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но:  пожар,  наводнение,  иное  стихийное  бедствие либо чрезвычай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о,  которые  нельзя  было  предотвратить  всеми  доступны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умными  и  законными  мерами,  а  также  вступление  в  законную  си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 актов  органов  государственной власти и управления,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им  действием  делают  невозможным  надлежащее исполнение обяза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 Договора.  Сторона,  у которой возникло такое обстоятель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а в максимально короткий срок уведомить об этом другую сторону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4.  Арендодатель не несет ответственности в случае уничтожения либ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чи  имущества,  а  также кражи материальных ценностей, произошедших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е  третьих  лиц,  за  исключением имевших место в охраняемый период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  п.  2.1.4  настоящего  Договора,  а  также  в результ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Арендатором    условий   настоящего   Договора   либо  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, не подконтрольных сторонам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5.  За просрочку исполнения обязательств по внесению арендной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арендуемое Место Арендатор уплачивает Арендодателю пеню в размере ___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просроченной суммы за каждый день просрочк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6.   Применение   санкций,  определенных  настоящим  Договором,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ает Арендатора от выполнения возложенных на него обязательств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я нарушений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5. Порядок изменения, расторжения и прекращения Догово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 Настоящий  Договор  может  быть досрочно расторгнут в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х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1. По соглашению сторон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2. В одностороннем порядке по инициативе любой стороны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3.  По решению судебных органов, в случае существенного нару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ми условий настоящего Договора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Уведомление о расторжении Договора должно быть произведено люб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сторон   в  письменной  форме,  но  не  менее  чем  за  30  дней 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ого момента расторжения договор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 При  расторжении  или  прекращении действия настоящего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  обязан  в  течение 15 дней с момента уведомления о растор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полностью рассчитаться с Арендодателем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  При  расторжении Договора демонтаж временных торговых объек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еденных   на   арендуемом   Месте,  производится  силами  и  за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а. При этом Место должно быть передано Арендодателю в состоя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дном   для   дальнейшего  использования.  Демонтаж  либо  отчу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ний, а также сдача Места Арендодателю должны быть произведены в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позднее  двух месяцев с момента расторжения Договора (прекращения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)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6. Срок арен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 Срок  аренды:  начало - "01" сентября 2009 г., окончание - "01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ября 2010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 В  случае  если за 1 месяц до истечения срока действия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ы  ни  одна  из  сторон  не  заявит о своем намерении прекратить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,  Договор  считается  продленным  на  такой  же  срок  на тех 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7. Заключительные полож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 Все  изменения  и  дополнения  настоящего Договора производя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ько  по  письменному  согласию  сторон  и  оформляются  Приложениям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му Договору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2.   Настоящий   Договор  составлен  в  двух  экземплярах, 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аковую юридическую силу, по одному для каждой из сторо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3.  Приложения  к  настоящему  Договору  являются его неотъемлем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ями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4.  Стороны  обязуются  в  трехдневный срок уведомить друг друга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и  своих  реквизитов:  наименования,  местонахождения, банков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ов,  номеров  средств  связи.  В  противном случае обязатель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ные в соответствии с прежними реквизитами, считаются выполн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им образом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5.  Все споры между сторонами решаются посредством переговоров.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ижении  согласия  все  спорные  вопросы  передаются на рассмотр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итражного суда в порядке, установленном действующим законодательство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6.  По  всем  вопросам,  не  урегулированным  настоящим  Договор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руководствуются действующим законодательством РФ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7.  Договор  вступает  в  силу  с момента подписания и действует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го выполнения сторонами взятых на себя обязательств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8. Реквизиты сторон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. Орел, ул. Новомосковская, д. 45, корпус 1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одатель: 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. Орел, ул. Гагарина, д. 234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тор: 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и сторо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Арендодателя:                       от Арендатор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ЗАО "Свет"                    индивидуальный предприним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нкратов О.С.                         Овчаров С.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               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9</Words>
  <Characters>14573</Characters>
  <CharactersWithSpaces>1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Головина Т.А.</dc:creator>
  <dc:description/>
  <dc:language>en-US</dc:language>
  <cp:lastModifiedBy/>
  <dcterms:modified xsi:type="dcterms:W3CDTF">2011-10-30T06:50:00Z</dcterms:modified>
  <cp:revision>2</cp:revision>
  <dc:subject>Разное</dc:subject>
  <dc:title>Договора аренды торгового места на рынк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