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5.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 ГОСУДАРСТВА ОТ РЕАЛИЗАЦИИ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рождение 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млн. руб.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945"/>
        <w:gridCol w:w="810"/>
        <w:gridCol w:w="810"/>
        <w:gridCol w:w="1079"/>
        <w:gridCol w:w="810"/>
        <w:gridCol w:w="945"/>
        <w:gridCol w:w="1080"/>
        <w:gridCol w:w="810"/>
        <w:gridCol w:w="809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</w:t>
              <w:br/>
              <w:t>и пе-</w:t>
              <w:br/>
              <w:t>ри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>на до-</w:t>
              <w:br/>
              <w:t xml:space="preserve">бав-  </w:t>
              <w:br/>
              <w:t>ленную</w:t>
              <w:br/>
              <w:t xml:space="preserve">стои- </w:t>
              <w:br/>
              <w:t xml:space="preserve">мо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-</w:t>
              <w:br/>
              <w:t xml:space="preserve">ный   </w:t>
              <w:br/>
              <w:t xml:space="preserve">сбо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  <w:br/>
              <w:t xml:space="preserve">на   </w:t>
              <w:br/>
              <w:t xml:space="preserve">иму- </w:t>
              <w:br/>
              <w:t>щест-</w:t>
              <w:br/>
              <w:t xml:space="preserve">во   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  <w:br/>
              <w:t xml:space="preserve">на   </w:t>
              <w:br/>
              <w:t xml:space="preserve">при- </w:t>
              <w:br/>
              <w:t xml:space="preserve">быль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ро-</w:t>
              <w:br/>
              <w:t xml:space="preserve">извод- </w:t>
              <w:br/>
              <w:t xml:space="preserve">ство   </w:t>
              <w:br/>
              <w:t xml:space="preserve">мине-  </w:t>
              <w:br/>
              <w:t xml:space="preserve">рально </w:t>
              <w:br/>
              <w:t>- сырь-</w:t>
              <w:br/>
              <w:t xml:space="preserve">евой   </w:t>
              <w:br/>
              <w:t xml:space="preserve">баз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</w:t>
              <w:br/>
              <w:t xml:space="preserve">за  </w:t>
              <w:br/>
              <w:t>нед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ы:</w:t>
              <w:br/>
              <w:t>дорож-</w:t>
              <w:br/>
              <w:t xml:space="preserve">ный,  </w:t>
              <w:br/>
              <w:t xml:space="preserve">стра- </w:t>
              <w:br/>
              <w:t xml:space="preserve">хово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ы: </w:t>
              <w:br/>
              <w:t>занят.,</w:t>
              <w:br/>
              <w:t xml:space="preserve">соц. и </w:t>
              <w:br/>
              <w:t xml:space="preserve">мед.   </w:t>
              <w:br/>
              <w:t>страх.,</w:t>
              <w:br/>
              <w:t xml:space="preserve">пенси- </w:t>
              <w:br/>
              <w:t xml:space="preserve">онны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</w:t>
              <w:br/>
              <w:t>НИОК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7:17:00Z</dcterms:modified>
  <cp:revision>2</cp:revision>
  <dc:subject>Разное</dc:subject>
  <dc:title>Доход государства от реализации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