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 Правительства РФ и Европейского сообщества от 30.07.2003, в котором приведена данная форма, вступило в силу 30 июля 2003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полнение II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в форме об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исьмами между Прави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вропейским сообще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анавливающее систе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ойного контроля б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личественных огранич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и экспорта не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делий из стали и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Европейское сообществ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ЕВРОПЕЙСКОЕ СООБ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 НАБЛЮ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1. Получатель             │2. Номер докумен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</w:t>
      </w:r>
      <w:r>
        <w:rPr/>
        <w:t>(наименование, почтовый   ├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 з│адрес, страна, индекс     │3. Предполагаемое место и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а│плательщика НДС)          │импорт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 я│                          ├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 в│                          │4. Уполномоченный орган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и│                          │ответственный за выдач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т│                          │(наименование, адрес и но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 е│                          │телефона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 л├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 я│5. Заявитель/представитель│6. Страна происхожд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(наименование и почтовый  │(и геономенклатурный код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адрес)                    ├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</w:t>
      </w:r>
      <w:r>
        <w:rPr/>
        <w:t>7. Страна назнач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│</w:t>
      </w:r>
      <w:r>
        <w:rPr/>
        <w:t>(и геономенклатурный код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                          ├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│8. Срок действия докумен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┼──────────────────────────┴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9. Описание товара            │10. Код и категория това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</w:t>
      </w:r>
      <w:r>
        <w:rPr/>
        <w:t>по КН ЕС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</w:t>
      </w:r>
      <w:r>
        <w:rPr/>
        <w:t>11. Вес (масса нетто) в к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</w:t>
      </w:r>
      <w:r>
        <w:rPr/>
        <w:t>или других единицах измер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</w:t>
      </w:r>
      <w:r>
        <w:rPr/>
        <w:t>12. Стоимость в евро, СИФ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</w:t>
      </w:r>
      <w:r>
        <w:rPr/>
        <w:t>граница Европейск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</w:t>
      </w:r>
      <w:r>
        <w:rPr/>
        <w:t>сообществ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3. Дополнительная информаци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4. Подтверждение уполномоченного орган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Дата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одпись                         Место печа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5. Установление подлинности товар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(указать количество в пункте 1 графы 17 и дополнитель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личество в пункте 2 графы 17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┬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6. Количество нетто      │19. Таможенный │20. Наз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(масса нетто в кг или     │документ (форма│государства-чл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других единицах           │и номер) или   │Европейск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измерения)                │номер выписки с│сообщества, штам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│</w:t>
      </w:r>
      <w:r>
        <w:rPr/>
        <w:t>указанием даты │и подп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│</w:t>
      </w:r>
      <w:r>
        <w:rPr/>
        <w:t>установления   │представи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│</w:t>
      </w:r>
      <w:r>
        <w:rPr/>
        <w:t>подлинности    │уполномоч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│</w:t>
      </w:r>
      <w:r>
        <w:rPr/>
        <w:t>товара         │органа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│               │</w:t>
      </w:r>
      <w:r>
        <w:rPr/>
        <w:t>установив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┬──────────────┤               │</w:t>
      </w:r>
      <w:r>
        <w:rPr/>
        <w:t>подлин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7. Цифрами│18. Количество│               │товар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</w:t>
      </w:r>
      <w:r>
        <w:rPr/>
        <w:t>прописью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┴──────────────┴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страницы могут быть прилож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ЕВРОПЕЙСКОЕ СООБ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ОКУМЕНТ НАБЛЮ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1. Получатель             │2. Номер документ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</w:t>
      </w:r>
      <w:r>
        <w:rPr/>
        <w:t>(наименование, почтовый   ├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 о│адрес, страна, индекс     │3. Предполагаемое место и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 р│плательщика НДС)          │импорта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 г│                          ├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 а│                          │4. Уполномоченный орган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 н│                          │ответственный за выдач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 о│                          │(наименование, адрес и номер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 в│                          │телефона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  ├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 н│5. Заявитель/представитель│6. Страна происхожд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│(наименование и почтовый  │(и геономенклатурный код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 б│адрес)                    ├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 л│                          │7. Страна назначения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 ю│                          │(и геономенклатурный код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│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е│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│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│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я│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┤                          ├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          │8. Срок действия докумен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┼──────────────────────────┴───┬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9. Описание товара            │10. Код и категория това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</w:t>
      </w:r>
      <w:r>
        <w:rPr/>
        <w:t>по КН ЕС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</w:t>
      </w:r>
      <w:r>
        <w:rPr/>
        <w:t>11. Вес (масса нетто) в кг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</w:t>
      </w:r>
      <w:r>
        <w:rPr/>
        <w:t>или других единицах измер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├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</w:t>
      </w:r>
      <w:r>
        <w:rPr/>
        <w:t>12. Стоимость в евро, СИФ 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</w:t>
      </w:r>
      <w:r>
        <w:rPr/>
        <w:t>граница Европейског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│</w:t>
      </w:r>
      <w:r>
        <w:rPr/>
        <w:t>сообществ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┴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3. Дополнительная информация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4. Подтверждение уполномоченного органа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Дата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Подпись                         Место печат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5. Установление подлинности товар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(указать количество в пункте 1 графы 17 и дополнительно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личество в пункте 2 графы 17)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┬───────────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6. Количество нетто      │19. Таможенный │20. Наз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(масса нетто в кг или     │документ (форма│государства-чле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других единицах           │и номер) или   │Европейск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измерения)                │номер выписки с│сообщества, штам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│</w:t>
      </w:r>
      <w:r>
        <w:rPr/>
        <w:t>указанием даты │и подпись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│</w:t>
      </w:r>
      <w:r>
        <w:rPr/>
        <w:t>установления   │представител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│</w:t>
      </w:r>
      <w:r>
        <w:rPr/>
        <w:t>подлинности    │уполномоченн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│</w:t>
      </w:r>
      <w:r>
        <w:rPr/>
        <w:t>товара         │органа,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│               │</w:t>
      </w:r>
      <w:r>
        <w:rPr/>
        <w:t>установившег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┬──────────────┤               │</w:t>
      </w:r>
      <w:r>
        <w:rPr/>
        <w:t>подлинность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7. Цифрами│18. Количество│               │товар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│</w:t>
      </w:r>
      <w:r>
        <w:rPr/>
        <w:t>прописью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1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┼──────────────┼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2.         │              │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┴──────────────┴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полнительные страницы могут быть приложен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6</Words>
  <Characters>12346</Characters>
  <CharactersWithSpaces>10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0:00Z</dcterms:created>
  <dc:creator>Европейское сообщество (ЕС)~Правительство Российской Федерации</dc:creator>
  <dc:description/>
  <dc:language>en-US</dc:language>
  <cp:lastModifiedBy/>
  <dcterms:modified xsi:type="dcterms:W3CDTF">2011-10-30T06:50:00Z</dcterms:modified>
  <cp:revision>2</cp:revision>
  <dc:subject>Разное</dc:subject>
  <dc:title>Документ наблюдения в отношении экспорта некоторых изделий из стали из Российской Федерации в Европейское сообщ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