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7473-94, утвержденный Постановлением Минстроя РФ от 26.06.1995 N 18-61, в котором приведена данная форма, введен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7473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О КАЧЕСТВЕ БЕТОННОЙ СМЕС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изгото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 изгото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бетонной смеси и ее условное обознач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оукладываемость   бетонной  смеси  на  заводе-изготовителе 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укладки, см (с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остава бетонной смес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соответствия (в  случае, когда бетонная смесь сертифиц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стандарт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правки бетонной смес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(марка) бетона по прочности на сжатие в возраст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показатели качества (при необходимост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вариации прочности  бетона, %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ая  прочность бетона, МПа (кгс/см2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марка  по средней  плотности (для легкого бетона), кг/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вариации средней плотности, %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асса (объем) добавки, кг (л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   материалов    по   удельной    эффективной    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радионуклидов и цифровое значение А   , Бк/к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ф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ая крупность заполнителя, м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__" 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(мастер)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строительства Российской Федерации</dc:creator>
  <dc:description/>
  <dc:language>en-US</dc:language>
  <cp:lastModifiedBy/>
  <dcterms:modified xsi:type="dcterms:W3CDTF">2011-10-30T06:50:00Z</dcterms:modified>
  <cp:revision>2</cp:revision>
  <dc:subject>Разное</dc:subject>
  <dc:title>Документ о качестве бетонной сме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