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составления, подач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заявки на регистр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ного знака и знака обслужи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БРАЗЕ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метка об уплате пошлины      │        Дата поступле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заполняется федеральным органом исполнительной власт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о интеллектуальной собственности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┴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ДОКУМЕН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о передаче права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в отношении заявки на регистрацию товарного знак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ижеподписавшееся   лицо,     передающее     право,    переда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жеподписавшемуся лицу,  получающему  право,  право на заявку  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ю товарного знака No. ____, поданную в федеральный орган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нительной   власти    по     интеллектуальной   собственност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_"__________ 200_ г.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Лицо, передающее право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я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(включая почтовый индекс и название страны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(ы)                      Телефакс(ы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 кодом страны)                (с кодом страны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Лицо, получающее право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я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(включая почтовый индекс и название страны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(ы)                      Телефакс(ы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 кодом страны)                (с кодом страны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полнительные указания,  относящиеся к передаче права, но н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ные для целей внесения  записи  об  изменении заявите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казать)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Подписи и печати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и печать лица,          Подпись и печать лица,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дающего право               принимающего право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                          Дата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6</Words>
  <Characters>3990</Characters>
  <CharactersWithSpaces>34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0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06:50:00Z</dcterms:modified>
  <cp:revision>2</cp:revision>
  <dc:subject>Разное</dc:subject>
  <dc:title>"Документ о передаче права в отношении заявки на регистрацию товарного знака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