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3 N 115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 О ПЕРЕВОЗКЕ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) Экспортер (наименование,    │3. а) Соотственно                                  │4. Серийный N постав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):                     │Уведомлению N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│3. б) Перевозка по (2)               разовому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│                                     уведомлению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        </w:t>
      </w:r>
      <w:r>
        <w:rPr/>
        <w:t>общему  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        </w:t>
      </w:r>
      <w:r>
        <w:rPr/>
        <w:t>уведомлению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</w:t>
      </w:r>
      <w:r>
        <w:rPr/>
        <w:t>8. Объект по размещению/использованию (наименование, адрес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б) Производитель отходов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, адрес) (1):  │Контактное лицо                Тел.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  </w:t>
      </w:r>
      <w:r>
        <w:rPr/>
        <w:t>Факс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од производства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акс:      │9. Способы размещения/использова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, на котором отходы были    │Код D: (3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ы:                       │Код R: (3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</w:t>
      </w:r>
      <w:r>
        <w:rPr/>
        <w:t>Применяемая технолог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портер (наименование, адрес):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:       Тел.:      │(сообщить детали, если необходимо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обращаться:    Факс: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┴───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1-й Перевозчик (наименование,│6. 2-й Перевозчик (наименование,      │7. Последний Перевозчик (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)                       │   адрес) (4):                        │   адрес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:          Факс:            │Тел.:             Факс:               │Тел.:            Факс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ид перевозки (3):          │11. Вид перевозки (3):                │12. Вид перевозки (3)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/место перегрузки:          │Дата/место перегрузки:                │Дата/место перегрузк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редставителя           │Подпись представителя Перевозчика     │Подпись представителя Перевозч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            │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Наименование и химический состав отходов                           │14. Физические характеристики (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├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  <w:r>
        <w:rPr/>
        <w:t>17. Фактическое │18. Вид(ы) упак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</w:t>
      </w:r>
      <w:r>
        <w:rPr/>
        <w:t>количество  │    (3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        </w:t>
      </w:r>
      <w:r>
        <w:rPr/>
        <w:t>кг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┼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Идентификационный код отходов                                      │            л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д МИКО:                                       │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экспорта      ЕКО:                                            ├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импорта       прочее (указать)                                │19. Классификация ООН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код                                                         │Грузовое наименование ООН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Классификация ОЭСР (2)              ┌─┐                            │Номер ООН:     Класс ООН (3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┐              </w:t>
      </w:r>
      <w:r>
        <w:rPr/>
        <w:t>красный │ │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лтый │ │                      └─┘                            │               Номер Н (3)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┌─┐                                                    │               </w:t>
      </w:r>
      <w:r>
        <w:rPr/>
        <w:t>Номер Y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еленый │ │ и номер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общить детали)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Специальные требования        │22. Заявление Экспортера (Производителя): Подтверждаю, что информация в г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обращению                   │фах 1 - 9 и 13 - 21, приведенных выше, является полной и соответствует де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вительности согласно имеющимся у меня сведениям. Подтверждаю также, ч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</w:t>
      </w:r>
      <w:r>
        <w:rPr/>
        <w:t>были установлены контрактные обязательства, имеющие юридическую силу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Фактическая дата отправки     │совершенные в письменной форме, что имеются соответствующие гарантии, покр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вающие трансграничное перемещение отходов, а также что не было получено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ражений со стороны компетентных органов всех заинтересованных государст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являющихся сторонами Базельской конвен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ата:                       Подпись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аименование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ПОЛНЯЕТСЯ ПОЛУЧАТЕЛЕМ/ОБЪЕКТОМ ПО РАЗМЕЩЕНИЮ/ИСПОЛЬЗОВАНИ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Поставка получена получателем (если это не объект размещения/      │25. Подтверждаю, что размещение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ия:                                                     │    использование описанных выш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│    </w:t>
      </w:r>
      <w:r>
        <w:rPr/>
        <w:t>отходов произведены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┌─┐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количество:                         кг (л)  принято │ │     │Дата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┘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                                             ┌─┐     │Наименование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отказ (5) │ │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┘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  <w:r>
        <w:rPr/>
        <w:t>Подпись и печать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:                      Подпись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Поставка получена на объекте размещения/использования: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┌─┐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количество:                    кг (л)   принято (5) │ │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┘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                                             ┌─┐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отказ │ │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└─┘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:                      Подпись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лизительная дата размещения/использования: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 размещения/использования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Приложите список, если наименований более од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Впишите X в соответствующей граф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См. коды на 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В случае участия более трех Перевозчиков приложить подробную информацию, указанную в графах 5 -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Немедленно обратиться в компетентный орг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ПИСОК СОКРАЩЕНИЙ, ИСПОЛЬЗУЕМЫХ В ДОКУМЕНТЕ О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СПОСОБЫ РАЗМЕЩЕНИЯ                       │           СПОСОБЫ ИСПОЛЬЗОВАНИЯ (Графа 9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  Захоронена в земле или размещение на поверхности земли     │R1  Использование в виде топлива (кроме прямого сжиг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например, на полигоне и т.д.)                             │    или иным образом для получения энерг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2  Обработка почвы (например, биохимическое разложение жид-   │R2  Восстановление/регенерация растворител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их или илистых отходов в почве и т.д.)                    │R3  Восстановление органических веществ, не используе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3  Закачивание на большую глубину (например, впрыскивание от- │    в виде растворителе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ходов соответствующей консистенции в скважины, соляные     │R4  Использование металлов и их соедин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упола ILIH естественные резервуары и т.д.)                │R5  Использование других неорганических материал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4  Сброс в поверхностные водоемы (например, сброс жидких или  │R6  Регенерация кислот и основан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листых отходов в котлованы, пруды или отстойные бассейны  │R7  Восстановление компонентов для снижения загряз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т.д.)                                                    │R8  Восстановление компонентов катализатор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5  Размещение на специально оборудованных полигонах (напри-   │R9  Использование повторно-рафинированных или других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р, размещение в отдельных ячейках с изолирующей прок-    │    работанных масел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адкой и поверхностным покрытием, гарантирующими изоляцию  │R10 Обработка почвы, благотворно сказывающаяся на земл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ходов друг от друга и окружающей среды и т.д.)           │    делии или улучшающая экологическую обстановк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6  Сброс в водоемы, кроме морей/океанов                       │R11 Использование остаточных продуктов, полученных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7  Сброс в моря/океаны, в том числе захоронение на морском    │    любой из операций под номерами R1 - R1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не                                                        │R12 Обмен отходами для их использования путем опер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8  Биологическая обработка, не оговоренная в других позициях  │    под номерами R1 - R1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стоящего списка, которая ведет к образованию конечных    │R13 Накопление материала для последующего удаления с 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единений или смесей, которые затем удаляются путем опе-  │    мощью любых операций под номерами R1 - R1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ций под номерами D1 - D12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9  Физико-химическая обработка, не оговоренная в других пози- │              КЛАСС ООН И НОМЕР Н (графа 19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циях настоящего списка, которая ведет к образованию ко-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ечных соединений или смесей, которые затем удаляются пу-  │Класс/Номер Н Обознач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м операций под номерами D1 - D12                         │ОО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0 Сжигание на суше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1 Сжигание на море                                           │1         H1   Взрывчатые ве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2 Захоронение (например, захоронение контейнеров в шахте     │3         Н3   Огнеопасные жидк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 т.д.)                                                    │4.1       Н4.1 Огнеопасные твердые веще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3 Получение однородной или неоднородной смеси до начала лю-  │4.2       Н4.2 Вещества или отходы, способные самовоз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ой из операций под номерами D1 - D12                      │               ратьс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4 Переупаковка до начала любой из операций D1 - D12          │4.3       Н4.3 Вещества или отходы, выделяющие огнеоп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15 Хранение в ожидании любой из операций D1 - D12             │               ные газы при взаимодействии с вод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5.1       H5.1 Окисляющие веще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ФИЗИЧЕСКИЕ ХАРАКТЕРИСТИКИ (Графа 14)              │5.2       Н5.2 Органические пероксид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6.1       H6.1 Токсичные (ядовитые) веще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Порошок                 5 Жидкое состояние                   │6.2       Н6.2 Инфицирующи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Твердое состояние       6 Газообразное                       │8         Н8   Коррозионны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Паста/вязкое состояние  7 Прочее (указать)                   │9         Н10  Выделение токсичных газов при контакте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Грязеобразное состояние                                      │               воздухом или вод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┬─────────────────────┤</w:t>
      </w:r>
      <w:r>
        <w:rPr>
          <w:sz w:val="18"/>
          <w:szCs w:val="18"/>
        </w:rPr>
        <w:t>9         Н11  Токсичные вещества (вызывающие затяж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ИДЫ УПАКОВКИ (Графа 18)         │   ВИД ПЕРЕВОЗКИ     │               или хронические заболевани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</w:t>
      </w:r>
      <w:r>
        <w:rPr>
          <w:sz w:val="18"/>
          <w:szCs w:val="18"/>
        </w:rPr>
        <w:t>(Графы 10, 11, 12) │9         Н12  Экотоксичные веще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Бочка                  6 Составная тара│                     │9         Н13  Вещества, способные каким-либо образом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Деревянная бочка       7 Сосуды,       │R - Автомобильная    │               ле удаления образовывать другие материал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Металлическая канистра   заполняемые   │T - Железнодорожная  │               например, путем выщелачивания, причем э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Ящик                     под давлением │S - Морская          │               материалы обладают каким-либо из указ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Мешок                  8 Навалом       │A - Воздушная        │               выше свойст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9 Прочее        │W - По внутренним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указать)     │    водным путям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┴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6. СТРАНА ЭКСПОРТА/ОТПРАВЛЕНИЯ        │  28. ПЕЧАТИ ТАМОЖЕННЫХ СЛУЖБ СТРАН ТРАНЗИТ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ТАМОЖЕННАЯ СЛУЖБА В ПУНКТЕ         ├───────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ЕЗДА                                 │              Наименование страны              │       Наименование стра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┬────────────────────────┼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нные выше отходы вывезены из страны:│Пункт ввоза           │Пункт вывоза            │Пункт ввоза     │Пункт выво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ать: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: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┴────────────────────────┼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. СТРАНА ИМПОРТА/НАЗНАЧЕНИЯ          │              Наименование страны              │       Наименование стра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──────────┬────────────────────────┼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нные отходы вывезены в страну:      │Пункт ввоза           │Пункт вывоза            │Пункт ввоза     │Пункт выво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чать: 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:                                 │                      │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──────────────┴─────────────────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1</Words>
  <Characters>21406</Characters>
  <CharactersWithSpaces>18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50:00Z</dcterms:modified>
  <cp:revision>2</cp:revision>
  <dc:subject>Разное</dc:subject>
  <dc:title>Документ о перевозк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