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кадастра от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ТВЕРЖДЕНИИ НОРМАТИВОВ ОБРАЗОВАНИЯ ОТХОДОВ И ЛИМИ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ИХ РАЗМЕЩ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юридического лица 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жительства индивидуального предпринимателя)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юридического лица, тел.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ы годовые нормативы образования отходов производства и потреб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наименований отходов в количестве _______________ 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ы лимиты на  размещение   отходов   производства   и   потреб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наименований отходов в количестве _______________ 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б   утвержденных   нормативах   образования   отходов   и лими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их размещение  приведены в приложении,  являющемся  неотъемлемой  ча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ку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    номер     документа     об    утверждении    норма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отходов и лимитов на их размещени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 документа об утверждении      "__" _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ов образования отходов и лимитов на их раз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мит на размещение от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 сроком на _________________ при условии ежегодного под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еизменности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цесса и используемого сыр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___________ 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 (дата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5</Characters>
  <CharactersWithSpaces>17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Правительство Московской области</dc:creator>
  <dc:description/>
  <dc:language>en-US</dc:language>
  <cp:lastModifiedBy/>
  <dcterms:modified xsi:type="dcterms:W3CDTF">2011-10-30T06:50:00Z</dcterms:modified>
  <cp:revision>2</cp:revision>
  <dc:subject>Разное</dc:subject>
  <dc:title>Документ об утверждении нормативов образования отходов и лимитов на их разм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