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контроля Отделом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тежей за начислением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тежей и поступлением су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платежей на 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орга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 учета таможенных платежей Д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┬────┬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┐                                │ </w:t>
      </w:r>
      <w:r>
        <w:rPr/>
        <w:t>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е сведения│                                ├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┘                                │</w:t>
      </w:r>
      <w:r>
        <w:rPr/>
        <w:t>ДК 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┐</w:t>
      </w:r>
      <w:r>
        <w:rPr/>
        <w:t>Справочный номер ГТД                 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1│                                     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┘                                     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─┬─────────┬─────────┴─┬───┴────┴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 уплаты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енных платежей│          │ Срок    │ Дата      │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┬────┬────┬───┘          │ </w:t>
      </w:r>
      <w:r>
        <w:rPr/>
        <w:t>поступ- │ поступл.  │ поступивши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  │N   │Дата│ Сумма уплаты │ ления   │ средств   │ средст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алюты│п/п │ п/п│              │ средств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платы│    │    │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┼────┼──────────────┼─────────┼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│    │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│    │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│    │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┴────┼────┴─────────┬────┴─┬─────┬─┴──┬──────┬─┴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тсрочки и│              │      │No., │Рек-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ссрочки │              │Вид   │дата │ви- │Срок  │N     │Д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┬──────┬┘              │</w:t>
      </w:r>
      <w:r>
        <w:rPr/>
        <w:t>обесп.│до-  │зи- │уплаты│п/п на│п/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│Код   │Сумма отсрочки/│      │кум. │ты  │      │уплату│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валюты│рассрочки      │      │на   │га- │      │      │упла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│               │      │</w:t>
      </w:r>
      <w:r>
        <w:rPr/>
        <w:t>обес-│ран-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│               │      │</w:t>
      </w:r>
      <w:r>
        <w:rPr/>
        <w:t>печ. │та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┼──────┼───────────────┼──────┼─────┼────┼──────┼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│               │      │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│               │      │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│               │      │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┴──────┼───────────┬───┴─────┬┴─────┴─┬──┴──────┼──────┴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личество│Ставка     │Сумма    │Срок    │Дата     │Кол-во │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ней      │кредита    │процентов│поступл.│поступл. │дней   │пен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срочки  │ЦБ РФ      │         │средств │средств в│про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│         │        │</w:t>
      </w:r>
      <w:r>
        <w:rPr/>
        <w:t>тамож.   │сроч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┼───────────┼─────────┼────────┼─────────┼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┼─┬────┬────┴────────┬┴────────┼────────┬┴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врат /│ │    │             │         │        │        │Д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ыскание│ │    │ Сумма       │Основание│N п/п на│  Дата  │п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┬──┘ │</w:t>
      </w:r>
      <w:r>
        <w:rPr/>
        <w:t>Код │ возврата /  │для воз- │возврат/│  п/п   │ступл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л-во │Вид │ва- │ взыскания   │врата /  │взыска- │        │ср-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звра-│пла-│люты│             │взыскания│ние     │        │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а /   │тежа│    │             │         │        │        │тамож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зыска-│    │    │     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ия    │    │    │     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┼────┼─────────────┼─────────┼─────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│    │     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┴────┴────┴─────────────┴─────────┴────────┴──┬─────┴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дпись инспектора ОТП ___________________ Дата  │ Отметка ОТ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__________________________________________ 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______________________________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0</Words>
  <Characters>3613</Characters>
  <CharactersWithSpaces>3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6:50:00Z</dcterms:modified>
  <cp:revision>2</cp:revision>
  <dc:subject>Разное</dc:subject>
  <dc:title>Документ учета таможенных платежей (Д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