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кредитного кооперати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 нахождения, дата и номер государственной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ская книжка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йщика кредитного кооператива &lt;1&gt; "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ый номер по реестру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милия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я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ство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рождения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ные данные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ли: индивидуальный предпринима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милия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я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ство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рождения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ные данные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и номер государственной регистрации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 _________________________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ли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, место нахо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и номер ОГРН, ИНН юридического ли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товый адрес: 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, адрес электронной почты 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ые сведения, предусмотренные уставо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вступления 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выдачи 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окончания документа 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прекращения членств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_____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упительный взнос в сумме _______ (_______) рублей уплачен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ский паевой взнос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374"/>
        <w:gridCol w:w="3916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писи/Дата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ровольный паевой взнос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374"/>
        <w:gridCol w:w="3916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записи/Дата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й паевой взнос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374"/>
        <w:gridCol w:w="3916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записи/Дата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й паевой взнос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374"/>
        <w:gridCol w:w="3916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записи/Дата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евой взнос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374"/>
        <w:gridCol w:w="3916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записи/Дата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а паенакоплений, начисления на паевые взносы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429"/>
        <w:gridCol w:w="2970"/>
        <w:gridCol w:w="270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записи/</w:t>
              <w:br/>
              <w:t xml:space="preserve">Дата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</w:t>
              <w:br/>
              <w:t xml:space="preserve">паенакоплений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паевые </w:t>
              <w:br/>
              <w:t xml:space="preserve">взносы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е пайщику зай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0"/>
        <w:gridCol w:w="2834"/>
        <w:gridCol w:w="2565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записи/</w:t>
              <w:br/>
              <w:t xml:space="preserve">Дат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срок        </w:t>
              <w:br/>
              <w:t xml:space="preserve">возврата           </w:t>
              <w:br/>
              <w:t xml:space="preserve">предоставленного   </w:t>
              <w:br/>
              <w:t xml:space="preserve">займа/проценты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займа       </w:t>
              <w:br/>
              <w:t xml:space="preserve">и уплата процентов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ймы, предоставленные пайщиком кооперати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0"/>
        <w:gridCol w:w="2834"/>
        <w:gridCol w:w="2565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записи/</w:t>
              <w:br/>
              <w:t xml:space="preserve">Дата, номер  </w:t>
              <w:br/>
              <w:t xml:space="preserve">договора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срок        </w:t>
              <w:br/>
              <w:t xml:space="preserve">возврата           </w:t>
              <w:br/>
              <w:t xml:space="preserve">предоставленного   </w:t>
              <w:br/>
              <w:t xml:space="preserve">займа/проценты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займа       </w:t>
              <w:br/>
              <w:t xml:space="preserve">и уплата процентов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арная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0"/>
        <w:gridCol w:w="2834"/>
        <w:gridCol w:w="2565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записи/</w:t>
              <w:br/>
              <w:t xml:space="preserve">Дат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прошито, пронумеровано ____ листов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2 ч. 3 ст. 1 Федерального закона "О кредитной кооперации" (далее - "Закон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ч. 3 ст. 1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78</Characters>
  <CharactersWithSpaces>2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Кабанов О.М.</dc:creator>
  <dc:description/>
  <dc:language>en-US</dc:language>
  <cp:lastModifiedBy/>
  <dcterms:modified xsi:type="dcterms:W3CDTF">2011-10-30T06:50:00Z</dcterms:modified>
  <cp:revision>2</cp:revision>
  <dc:subject>Разное</dc:subject>
  <dc:title>Документ, подтверждающий членство пайщика в кредитном кооперативе (членская книж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