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представляемые на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ю права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ользуемый объект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│                               Документ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│    Свидетельство о государственной регистрации права собственност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│    Договор   купли-продажи,  мены,  дарения, безвозмездной передач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бственность  (приватизации)  либо  решение  суда  о признании 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бственности, вступившее в законную силу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│    Справка о полном внесении паевого взноса членом ЖСК, ЖК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│    Справка    садоводческого,     гаражного,    гаражно-стро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оператива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│    Письменное согласие получателя ренты, если объект недвижимости бы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едан дарителю в обеспечение пожизненного содержания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│    Согласие  органа опеки и попечительства на отчуждение, если объ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едвижимости находится в собственности несовершеннолетних, огранич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еспособных или недееспособных лиц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│    Согласие  органа  опеки  и  попечительства  на  отчуждение, есл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вартире проживают несовершеннолетние члены семьи собственник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│    Нотариально    удостоверенное   согласие   супруга   (супруги)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чуждение объекта недвижимости, если объект находится в общей дол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бственности супругов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│    Отказ собственника от преимущественного права покупки, если объ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инадлежит  на  праве  общей  долевой  собственности и отчуждаетс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змездной основе постороннему лицу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    Акт  приема-передачи  объекта  недвижимости,  если он предусмотр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говором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    Выписка из технического паспорта БТ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    Паспорт   объекта   культурного  наследия,  если  объект  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ъектом культурного наследия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    Справка об отсутствии запретов (арестов)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    Справка об отсутствии обременений со стороны третьи лиц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│    Справка об отсутствии залогов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аксимов Е.А.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представляемые на государственную регистрацию права собственности на используемый объект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