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траховании недвижи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х пред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и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роя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Ы, ПРЕДСТАВЛЯЕМЫЕ СТРАХОВЫМИ КОМПАН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щики должны представить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орму квалификационны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отариально заверенные копии устава, учредительного договора, свидетельства о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отариально заверенные копии лицензий федерального органа исполнительной власти по надзору за страховой деятельностью и приложения к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веренные налоговой инспекцией копии годовой бухгалтерской отчетности за 1998 и 1999 гг. (ф. N 1, 2, 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нформацию за последние три года о судебных или арбитражных процессах в отношении договоров страхования, на которых организация-претендент выступала(ет) в качестве ответчика, с указанием сторон тяжбы и оспариваемых су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правку налоговых органов об отсутствии задолженности перед бюджетами всех уров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правку об оплате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ОННЫЕ С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рганизации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й адрес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ий адрес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                              Факс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актное лицо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и дата регистрационного свидетельств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и дата лицензии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 учредителей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 Совета директоров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руководителя организации, занимаемая должность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родолжительность работы на страховом рынк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ыт страхования имущества юридических лиц от огня и други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асностей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ыт работы по страхованию гражданской ответственност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й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ень филиалов на территории Российской Федера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видов страхования (в соответствии с приложением 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нзии)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ыт участия в страховании крупных объектов по страховани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и гражданской ответственности (перечень действующ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ов)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84</Characters>
  <CharactersWithSpaces>3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6:51:00Z</dcterms:modified>
  <cp:revision>2</cp:revision>
  <dc:subject>Разное</dc:subject>
  <dc:title>Документы, представляемые страховыми компаниями при страховании объектов недвижимого имущества, находящегося в федеральной собственности и переданного в пользование федеральным государственным унитарным предприятиям, учреждениям и организациям, находящи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