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первые внедряемых в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нее не использовавш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их, биологически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готовляемых на их осно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паратов, потенциально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человека (кроме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); отдельных видов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ющих потенциальную опас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человека (кроме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); отдельных видов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пищевых проду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первые ввозимых на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Е ДЛЯ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 представляемые заяв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целей государственной регистрации пищевых добав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их вспомогательных средств, ароматизато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тов детского питания, специализированных 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тания, продуктов диетического (лечеб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филактического) питания, косме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оссийск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о проведении государственной регистрации продукции, веществ, пре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рмативные и/или согласованные в установленном порядке технические документы (технические условия, технологические инструкции, рецептуры и др.) на продукцию или нормативные и/или технические документы (технические условия, технологические инструкции, рецептуры и др.), ранее не согласованные, по которым предполагается осуществлять промышленное изготовление продукции, заверенные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веренные в установленном порядке копии санитарно-эпидемиологических заключений о соответствии технических документов требованиям государственных санитарно-эпидемиологических правил и нормативов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веренные в установленном порядке копии санитарно-эпидемиологических заключений о соответствии условий производства требованиям государственных санитарно-эпидемиологических правил и норм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струкция по применению (листок-вкладыш, аннотация) (в случае, если вся необходимая информация не может быть размещена на этикетке), заверенная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требительская (или тарная) этикетка или ее проект, заверенный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токолы испытаний аккредитованных испытательных лабораторий (центров), заключения аккредитованных организаций (органолептические, физико-химические, микробиологические, радиологические исследования (испытания), исследования допустимого содержания химических, радиологических, биологических объектов, запрещенных компонентов и их соединений, микроорганизмов и других биологических агентов, представляющих опасность для здоровья человека в соответствии с государственными санитарно-эпидемиологическими правилами и норматив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кт отбора образцов (проб) установленной формы, в котором указывается дата, место отбора образцов, их количество, наименование продукции, местонахождение юридического лица предприятия-изготовителя, дата производства продукции, фамилии, должности и подписи лиц, отбиравших образцы, а также имеются оттиски печатей организаций, участвующих в отб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наличии товарного знака - копия свидетельства на товарный знак, заверенна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 изготовителя о том, что он доверяет заявителю представлять свои интересы на территории Российской Федерации по осуществлению государственной регистрации продукции изготовителя (в случае, если заявитель не является изгото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, подтверждающий право получения свидетельства о государственной регистрации продукции (доверен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мпортн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о проведении государственной регистрации продукции, веществ, пре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выданных уполномоченными органами страны происхождения продукции, подтверждающих ее безопасность для человека (требуется обязательная легализация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 (стандарты, технические условия, регламенты, технологические инструкции, спецификации, рецептуры и др.), по которым осуществляется изготовление импортной продукции, заверенные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требительская (или тарная) этикетка или ее проект на русском языке, заверенный печатью и подписью изготовителя или заявителя, а также образец оригинальной этикетки, заверенный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токолы испытаний аккредитованных испытательных лабораторий (центров), заключения аккредитованных организаций (органолептические, физико-химические, микробиологические, радиологические исследования (испытания), исследования допустимого содержания химических, радиологических, биологических объектов, запрещенных компонентов и их соединений, микроорганизмов и других биологических агентов, представляющих опасность для здоровья человека в соответствии с государственными санитарно-эпидемиологическими правилами и норматив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струкция по применению (листок-вкладыш, аннотация) (в случае, если вся необходимая информация не может быть размещена на этикетке), заверенная подписью уполномоченного лица и печатью изготовителя ил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кт отбора образцов (проб) установленной формы, в которых указывается дата, место отбора образцов, их количество, наименование продукции, местонахождение юридического лица предприятия-изготовителя, дата производства продукции, фамилии, должности и подписи лиц, отбиравших образцы, а также печати организаций, участвующих в отборе, заверенный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наличии товарного знака - копия свидетельства на товарный знак, заверенна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 изготовителя о том, что он доверяет заявителю представлять свои интересы на территории Российской Федерации по осуществлению государственной регистрации продукции изготовителя - в случае, если заявитель не является изготовителем (требуется обязательная легализация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право получения свидетельства о государственной регистрации продукции (доверен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на иностранных языках должны быть переведены на русский язык, копии документов и их переводы должны быть завере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 представляемые заявителем для ц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регистрации дезинфекцио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оссийск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кспертное заключение аккредитованных организаций по результатам проведенных исследований, испытаний, экспертиз (при их наличии, оригин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учные отчеты по изучению специфической биологической активности (целевой эффективности), обоснованию безопасности в режимах применения, токсичности, соответствия заявленному составу дезинфекционного средства, протоколы испытаний аккредитованных испытательных лабораторий, центров (при их наличии, оригин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рмативные и/или технические документы (технические условия, технологические инструкции, рецептуры и др.) на продукцию, по которым предполагается осуществлять промышленное изготовление продукции, заверенные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о стабильности средства (подтверждение сроков годности) от изготовителя или независимой организации, заверенная печатью и подпис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веренные в установленном порядке копии санитарно-эпидемиологических заключений о соответствии условий производства требованиям государственных санитарно-эпидемиологических правил и норм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струкции по применению средства, утвержденные производителем, с указанием наименования дезинфекционного средства, действующего вещества, спектра действия, класса опасности дезинфекционного средства и предельно допустимых концентраций дезинфекционного средства (действующего вещества) в воздухе рабочей зоны, назначения, способа приготовления рабочих растворов, приманок и их применения, режимов и способов применения при обработке различных объектов, мер безопасности, методов контроля качества, условий транспортировки и хранения, сроков годности, требований к упаковке, заверенные подписью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требительская (или тарная) этикетка или ее проект, заверенный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кт отбора образцов (проб), в котором указывается дата, место отбора образцов, их масса и количество, наименование продукции, местонахождение юридического лица предприятия-изготовителя, дата производства продукции, фамилии, должности и подписи лиц, отбиравших образцы, а также печати организаций, участвующих в отб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наличии товарного знака - копия свидетельства на товарный знак, заверенна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 изготовителя о том, что он доверяет заявителю представлять свои интересы в Российской Федерации по регистрации и распространению своей продукции (в случае, если заявитель не является изгото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, подтверждающий право получения свидетельства о государственной регистрации продукции (доверен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мпортн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кспертное заключение аккредитованных организаций по результатам проведенных исследований, испытаний, экспертиз (при их наличии, оригин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учные отчеты по изучению специфической биологической активности (целевой эффективности), токсичности, соответствия заявленному составу дезинфекционного средства, протоколы испытаний аккредитованных испытательных лабораторий, центров (при их наличии, оригин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струкции по применению средства, утвержденные производителем или уполномоченной организацией (оригинал), с указанием наименования дезинфекционного средства, действующего вещества, спектра действия, класса опасности дезинфекционного средства и предельно допустимых концентраций дезинфекционного средства в воздухе рабочей зоны, назначения, способа приготовления рабочих растворов, приманок и их применения, мер безопасности, методов контроля качества, условий транспортировки и хранения, сроков годности, требований к упаковке, заверенные подписью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требительская (или тарная) этикетка или ее проект, заверенный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 отбора образцов (проб), в котором указывается дата, место отбора образцов, их масса и количество, наименование продукции, местонахождение юридического лица предприятия-изготовителя, дата производства продукции, фамилии, должности и подписи лиц, отбиравших образцы, а также печати организаций, участвующих в отб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ормативные и/или технические документы, по которым предполагается осуществлять промышленное изготовление продукции (стандарты, технические условия, регламенты, технологические инструкции, документ о составе продукта, технические требования, спецификации и др.), заверенные печатью и подпис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а о стабильности средства (подтверждение сроков годности) от изготовителя или независимой организации, заверенная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выданные уполномоченными органами страны происхождения продукции, подтверждающие ее безопасность для человека (например, сертификат или лицензию на дезинфекционное средство, выданные в соответствии с законодательством страны - производителя (поставщика) дезинфекционного средства, заключения уполномоченных организаций, международные сертификаты соответствия, сертификат здоровья, сертификат качества, сертификат свободной продажи, паспорт безопасности и др.) (требуется обязательная легализация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 изготовителя о том, что он доверяет заявителю представлять свои интересы в Российской Федерации по регистрации и распространению своей продукции (в случае, если заявитель не является изготовителем) (требуется обязательная легализация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наличии товарного знака - копия свидетельства на товарный знак, заверенна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, подтверждающий право получения свидетельства о государственной регистрации продукции (доверен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 представляемые заяв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целей государственной регистрации биологиче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ивных добавок к пищ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течественн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веренные в установленном порядке копии санитарно-эпидемиологических заключений о соответствии условий производства требованиям государственных санитарно-эпидемиологических правил и норм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рмативные и/или согласованные в установленном порядке технические документы (технические условия, технологические инструкции, рецептуры и др.) на продукцию или нормативные и/или технические документы (технические условия, технологические инструкции, рецептуры и др.), ранее не согласованные, по которым предполагается осуществлять промышленное изготовление продукции, заверенные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веренные в установленном порядке копии санитарно-эпидемиологических заключений о соответствии технических документов требованиям государственных санитарно-эпидемиологических правил и нормативов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 о полном ингредиентном составе биологически активной добавки к пище (для биологически активных добавок к пище, содержащих части растений, указывается их ботаническое название на латинском языке, форма и способ приготовления), заверенный печатью уполномоченного лица и подпис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требительская (или тарная) этикетка или ее проект, заверенный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струкция по применению, листок-вкладыш, аннотация и др. (в случае, если вся необходимая информация не может быть размещена на этикетке), заверенная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яснительная записка, содержащая научное обоснование композиционного состава биологически активной добавки к пище, научно обоснованные рекомендации по применению с указанием продолжительности приема и принимаемых количеств биологически активной добавки к пище, противопоказания, ограничения по применению биологически активной добавки к пище (при их наличии), заверенная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атериалы по токсиколого-гигиенической и биологической оценке биологически активной добавки и ее эффективности, протоколы клинических испытаний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ля биологически активных добавок к пище, содержащих живые микроорганизмы, документ с указанием рода, вида штамма на латинском языке, сведения о депонировании (паспорт, справка и др.), заверенный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екларация об использовании или отсутствии в составе биологически активной добавки к пище компонентов, полученных из генетически модифицированных организмов, заверенная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екларация об отсутствии в составе биологически активной добавки к пище компонентов и веществ, обладающих наркотическим и психотропным действием, сильнодействующих веществ, заверенная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отоколы испытаний аккредитованных испытательных лабораторий (центров) (органолептические, физико-химические, микробиологические, радиологические исследования (испытания), исследования допустимого содержания химических, радиологических, биологических объектов, запрещенных компонентов и их соединений, микроорганизмов и других биологических агентов, представляющих опасность для здоровья человека в соответствии с государственными санитарно-эпидемиологическими правилами и нормативами), заключения аккредитованных организаций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кт отбора образцов (проб) установленной формы, в которых указывается дата, место отбора образцов, их количество, наименование продукции, местонахождение юридического лица предприятия-изготовителя, дата производства продукции, фамилии, должности и подписи лиц, отбиравших образцы, а также печати организаций, участвующих в отборе, заверенный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 наличии товарного знака - копия свидетельства на товарный знак, заверенна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окумент, подтверждающий право получения свидетельства о государственной регистрации продукции (доверен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мпортн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выданных уполномоченными органами страны происхождения продукции, подтверждающие, что данная продукция отнесена к биологически активным добавкам к пище (пищевым продуктам) или не является лекарственным средством, а также подтверждающие ее безопасность для человека (требуется обязательная легализация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 о полном ингредиентном составе биологически активной добавки к пище (для биологически активных добавок к пище, содержащих части растений, указывается их ботаническое название на латинском языке, форма и способ приготовления), заверенный печатью уполномоченного лица и подпис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 (стандарты, технические условия, регламенты, технологические инструкции, спецификации, рецептуры), по которым осуществляется изготовление импортной продукции, заверенные подписью уполномоченного лица изготовителя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требительская (или тарная) этикетка или ее проект на русском языке, заверенный печатью и подписью уполномоченного лица изготовителя или заявителя, а также образец оригинальной этикетки, заверенный подписью уполномоченного лица изготовителя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струкция по применению, листок-вкладыш, аннотация (в случае, если вся необходимая информация не может быть размещена на этикетке), заверенная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яснительная записка, содержащая научное обоснование композиционного состава биологически активной добавки к пище, научно обоснованные рекомендации по применению с указанием продолжительности приема и принимаемых количеств биологически активной добавки к пище, противопоказания, ограничения по применению биологически активной добавки к пище (при их наличии), заверенная подписью уполномоченного лица и печатью изготовителя ил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атериалы по токсиколого-гигиенической и биологической оценке биологически активной добавки и ее эффективности, протоколы клинических испытаний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ля биологически активных добавок к пище, содержащих живые микроорганизмы, документ с указанием рода, вида штамма на латинском языке, сведения о депонировании (паспорт, справка и др.), заверенный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екларация об использовании или отсутствии в составе биологически активной добавки к пище компонентов, полученных из генетически модифицированных организмов, заверенная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екларация об отсутствии в составе биологически активной добавки к пище компонентов и веществ, обладающих наркотическим и психотропным действием, сильнодействующих веществ, заверенная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наличии товарного знака - копия свидетельства на товарный знак, заверенна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отоколы испытаний аккредитованных испытательных лабораторий (центров) (органолептические, физико-химические, микробиологические, радиологические исследования (испытания), исследования допустимого содержания химических, радиологических, биологических объектов, запрещенных компонентов и их соединений, микроорганизмов и других биологических агентов, представляющих опасность для здоровья человека в соответствии с государственными санитарно-эпидемиологическими правилами и нормативами), заключения аккредитованных организаций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кт отбора образцов (проб) установленной формы, в которых указывается дата, место отбора образцов, их количество, наименование продукции, местонахождение юридического лица предприятия-изготовителя, дата производства продукции, фамилии, должности и подписи лиц, отбиравших образцы, а также печати организаций, участвующих в отборе, заверенный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окумент, подтверждающий право получения свидетельства о государственной регистрации продукции (доверен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 представляемые заявителем для ц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регистрации минеральной 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течественн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рмативные и/или согласованные в установленном порядке технические документы (технические условия, технологические инструкции, рецептуры и др.) на продукцию или нормативные и/или технические документы (технические условия, технологические инструкции), ранее не согласованные, по которым предполагается осуществлять промышленное изготовление продукции, заверенные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Экспертное заключение института курорт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цензия на право пользования недрами (копия, заверенная в установленном законодательством Российской Федерации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аспорт на скважину (копия, заверенная в установленном законодательством Российской Федерации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говор между владельцем скважины и пользователем (копия, заверенная в установленном законодательством Российской Федерации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анитарный паспорт на автотранспорт (в случае автоперевозки воды от скважины до цеха розлива), заверенный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акет этикетки, заверенный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лный химический анализ воды из скважины с актом отбора образцов (делается ежегодно одной из аккредитованных испытательных лабораторий (центров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изико-химические, микробиологические, радиологические анализы воды источника 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устава предприятия (копия, заверенная в установленном законодательством Российской Федерации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наличии товарного знака - копия свидетельства на товарный знак, заверенна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кумент, подтверждающий право получения свидетельства о государственной регистрации продукции (доверен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мпортн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 (стандарты, технические условия, регламенты, технологические инструкции, спецификации, рецептуры и др.), по которым осуществляется изготовление импортной продукции, заверенные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 со сведениями о полном ингредиентном составе, заверенный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выданных уполномоченными органами страны происхождения продукции, подтверждающих ее безопасность для человека (требуется обязательная легализация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кспертное заключение института курорт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требительская (или тарная) этикетка или ее проект на русском языке, заверенный печатью уполномоченного лица и подписью производителя или заявителя, а также образец оригинальной этикетки, заверенный подписью уполномоченного лица и печать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лный химический анализ воды из скважины с актом отбора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изико-химические, микробиологические, радиологические анализы воды источника 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струкция по применению, листок-вкладыш, аннотация и др. (в случае, если вся необходимая информация не может быть размещена на этикетке), заверенная подписью уполномоченного лица и печатью изготовителя ил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токолы испытаний аккредитованных испытательных лабораторий (центров), заключения аккредитованных организаций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наличии товарного знака - копия свидетельства на товарный знак, заверенна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, подтверждающий право получения свидетельства о государственной регистрации продукции (доверен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5</Words>
  <Characters>23175</Characters>
  <CharactersWithSpaces>19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51:00Z</dcterms:modified>
  <cp:revision>2</cp:revision>
  <dc:subject>Разное</dc:subject>
  <dc:title>Документы, представляемые для государственной регистрации Федеральной службой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