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2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инистрам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ам главных упра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правлений)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едателям верхов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спублик, краевых и обл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дов, судов городо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начения, судов автоно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ласти и автономных окру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ам управлений (отде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субъектах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лагается суть проблемы, которую необходимо реши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2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                     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внутренних дел                 директора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департамента при Верхо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-полковник                       государственный сове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лиции                                 юстиции 1 кла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.А. Чекалин                 А.Я. Перепеч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 апреля 2007 г.                       20 апрел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/235                                 N СД-АП/115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2</Characters>
  <CharactersWithSpaces>1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6:51:00Z</dcterms:modified>
  <cp:revision>2</cp:revision>
  <dc:subject>Разное</dc:subject>
  <dc:title>Документы, создаваемые от имени двух и более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