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(назначении) радиочастот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ых каналов для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пределах выделенных полос радиочаст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Е ДЛЯ ПОЛУЧЕНИЯ ЗАКЛЮЧЕНИЯ РАДИОЧАСТОТ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исьмо, в котором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и дата отправки пись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о-правовая форма юридического лица, его полное и краткое наименования и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, место жительства, данные документа, удостоверяющего личность (для физического лица или индивидуального предприним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яемый срок использования присвоения (назначения) радиочастот или радиочастотных кан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ая информация о заяв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ходные данные по прилагаемым формам (приложения N N 1-1; 1-1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формировании исходных данных наименование, тип (шифр) РЭС указывается в соответствии с Единым техническим справочником (далее - ЕТС), за исключением случаев указания наименования РЭС в соответствии с отдельным решением ГКРЧ о выделении полос радиочастот или документом о подтверждении соответствия в области связи. Сведения об имеющихся наименованиях РЭС в ЕТС содержатся на информационном портале www.ets-res.ru в информационно-телекоммуникационной сети "Интерн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наименования РЭС, не содержащихся в ЕТС, осуществляется в соответствии с правилами, указанными в приложении N 1-15 к настоящему при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оответствующего решения ГКРЧ (в случаях, когда необходимо отдельное решение ГКРЧ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яснительная записка, в которой приводится обоснование запрашиваемого количества радиочастот или радиочастотных каналов; дается информация о назначении планируемой радиосети (радиолинии); о заявляемой деятельности; особенностях применяемых РЭС, а также другой информации, относящейся к данному вопро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выписки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выписки из единого государственного реестра индивидуальных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формленные в установленном порядке документы (доверенность, договор и др.) на право обращения в радиочастотную службу лицами, представляющими интересы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1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24:00Z</dcterms:modified>
  <cp:revision>2</cp:revision>
  <dc:subject>Разное</dc:subject>
  <dc:title>Документы, необходимые для получения заключения радиочастот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