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области сохранения, использования, популя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й охраны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АШИВАЕМЫЕ ДОЛЖНОСТНЫМ ЛИЦОМ ПРИ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БЛЮДЕНИЯ ФИЗИЧЕСКИМИ, ЮРИДИЧЕСКИМИ ЛИЦ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МИ ПРЕДПРИНИМАТЕЛЯМИ ПОРЯДКА ВЫПОЛНЯЕМЫХ 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СОХРАНЕНИЮ ОБЪЕКТА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 документы юридического лица, индивидуального предпринимателя, осуществляющего работы по объекту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е на проведение работ по сохранению объекта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органа охраны объектов культурного наследия на проведение работ по сохранению (ремонтные, консервационные, реставрационные работы) и приспособлению для современного использования, в т.ч. результаты научно-исследовательских и изыск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ная в установленном порядке проектная докумен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к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журнала надзора за производством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инженерных изысканий, иных исследований, проводившихся по объекту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я на осуществление деятельности по реставрации объекта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научного руководства, авторского и (или) технического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проведенных ранее проверок состояния объектов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(открытый лист) и ранее выданные разрешения (открытые листы) на проведение спасательных археолог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нее сданные отчеты о результатах проведенных спасательных археологическ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Министерство культуры Московской области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запрашиваемые должностным лицом при осуществлении проверки соблюдения физическими, юридическими лицами, индивидуальными предпринимателями порядка выполняемых ими работ по сохранению объекта культурного наслед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