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области сохранения, использования, популя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ой охраны 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АШИВАЕМЫЕ ДОЛЖНОСТНЫМ ЛИЦОМ ПРИ ОСУЩЕСТ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ОБЛЮДЕНИЯ ФИЗИЧЕСКИМИ, ЮРИДИЧЕСКИМИ ЛИЦ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ЫМИ ПРЕДПРИНИМАТЕЛЯМИ ПРИ ОСУЩЕСТВЛЕНИИ 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ЛЕУСТРОИТЕЛЬНЫХ, ЗЕМЛЯНЫХ, СТРОИТЕЛЬНЫХ, МЕЛИОР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Х РАБОТ ОГРАНИЧЕНИЙ, УСТАНОВЛЕННЫХ ЗОНАМИ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ные документы юридического лица, индивидуального предпринимателя, осуществляющего работы по объекту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я и согласования проектной документации на проведение землеустроительных, земляных, строительных, мелиоративных и иных работ, выданные соответствующими органами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Министерство культуры Московской области</dc:creator>
  <dc:description/>
  <dc:language>en-US</dc:language>
  <cp:lastModifiedBy/>
  <dcterms:modified xsi:type="dcterms:W3CDTF">2011-10-30T06:51:00Z</dcterms:modified>
  <cp:revision>2</cp:revision>
  <dc:subject>Разное</dc:subject>
  <dc:title>Документы, запрашиваемые должностным лицом при осуществлении проверки соблюдения физическими, юридическими лицами, индивидуальными предпринимателями при осуществлении ими землеустроительных, земляных, строительных, мелиоративных и иных работ ограничений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