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ы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детей и подростк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У РУКОВОДИТЕЛЯ ДЕТ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И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значении начальника детского оздорови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ветственном лице за электрохозяйство ДО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ветственных лицах за безопасную эксплуатацию объектов Госгортех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ветственных лицах за содержание территории, спальных корпусов и других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ветственных лицах за противопожарное состояние отдельных зданий 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оздании добровольной пожарной дружины или пожарного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ветственности должностных лиц за обеспечение охраны общественн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ы и сх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й план ДО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электр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разводки горячей и холодной воды по территории ДО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эвакуации детей на случай пожара (графическая и текстовая ча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разводки телефонного каб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молниезащиты с пояснительной запи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-схема оперативной связи с ближайшим территориальным отделением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ы и протоко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и корпусов, зданий, сооружений (раздельно),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роверки состояния внутреннего и наружного противопожарно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я после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ров сопротивления изоляции и заземления проводов и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ытания предохранительных клапанов варочных кот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испытания пожа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паспорта на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оответствия молниезащиты техническим услов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испытания автоматической пожар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инструктажа по охране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инструктажа сотрудников охраны ДОУ, учета посещений (замечаний и предложени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Главное управление по труду и социальным вопросам Московской области~Московское областное объединение организаций профсоюзов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которые должны быть у руководителя детского оздорови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