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щения транспортных средств (контейне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возки товаров под тамож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ями и пломб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Е ДЛЯ ПОЛУЧЕНИЯ СВИДЕТЕЛЬСТВА О ДОПУ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СРЕДСТВ К ПЕРЕВОЗКЕ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 ТАМОЖЕННЫМИ ПЕЧАТЯМИ И ПЛОМБ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енное заявление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етыре цветные фотографии (13 х 18) транспортного средства (прицепа, полуприцепа, контейнера), на обратной стороне которых должны быть указаны все сведения о транспортном средстве, заверенные подписью руководителя и печатью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аво собственности, полного хозяйственного владения, оперативного управления или владения в отношении транспортного средства (ПТС, тех. талон, свидетельство о регистрации, договор об аренде), с коп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енный бланк свидетельства о допущении с коп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тежное поручение (квитанция) об уплате сбора за допущение транспортных средств на счет Московской северной таможни с коп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правки из налоговой инспекции о присвоении ИН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6:51:00Z</dcterms:modified>
  <cp:revision>2</cp:revision>
  <dc:subject>Разное</dc:subject>
  <dc:title>Документы, необходимые для получения свидетельства о допущении транспортных средств к перевозке грузов под таможенными печатями и пломб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