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 необходимые для регистрации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для вновь созданного объекта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│                              Документ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│    Постановление   главы  муниципального  образования  на  землеотв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емельного участка под строительство жилого дома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│    Договор аренды земельного участка под строительство жилого дома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│    Разрешение на строительство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│    Проектная декларация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│    Экспертиза проекта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│    Проект строительства объекта недвижимости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│    Исполнительная документация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│    Разрешение  на  ввод в эксплуатацию объекта недвижимости, п. 1 с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55 Градостроительного кодекса РФ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│    Постановление главы муниципального образования об утверждении а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государственной приемочной комиссии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│    Акт  государственной  приемочной комиссии о приемке в эксплуат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конченного строительством объекта недвижимости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│    Договор подряда на строительство объекта недвижимости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│    Выписка из технического паспорта БТИ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│    Протокол   распределения   жилых   помещений   или   соглашение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аспределении долей в строительстве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│    Лицензия   от   Министерства   регионального   развития   РФ 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троительной компании, строившей жилой дом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8</Characters>
  <CharactersWithSpaces>1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Максимов Е.А.</dc:creator>
  <dc:description/>
  <dc:language>en-US</dc:language>
  <cp:lastModifiedBy/>
  <dcterms:modified xsi:type="dcterms:W3CDTF">2011-10-30T06:51:00Z</dcterms:modified>
  <cp:revision>2</cp:revision>
  <dc:subject>Разное</dc:subject>
  <dc:title>Документы, необходимые для регистрации права собственности для вновь созданного объекта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