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Е ДЛЯ ПОЛУЧЕНИЯ ЗАКЛЮЧЕНИЯ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о, в котором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и дата отправки пись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правовая форма юридического лица, его наименование и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, место жительства, данные документа, удостоверяющего личность (для физического лица или 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яемый срок использования присвоения (назначения) радиочастот или радиочастотных кан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значении планируемой радиосети (радиоли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ая информация о заяв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ходные данные по прилагаемым формам (приложения 1-1 - 1-1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оответствующего решения ГКРЧ (в случаях, когда необходимо отдельное решение ГКРЧ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яснительная записка, в которой приводится обоснование запрашиваемого количества радиочастот или радиочастотных каналов; дается информация о назначении планируемой радиосети (радиолинии); о заявляемой деятельности; особенностях применяемых РЭС; условия совместного использования полос радиочастот с РЭС военного назначения, а также другой информации, относящейся к данн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иска из единого государственного реестра юридических лиц, заверенная органом, выдавшим указанный документ, или нотариально заверенная копия указан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а из единого государственного реестра индивидуальных предпринимателей, заверенная органом, выдавшим указанный документ, или нотариально заверенная копия указан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необходимые для получения заключения экспертизы радиочастотной службы для РЭС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