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 в которых приведена данная форма, утвержденные Постановлением Главного государственного санитарного врача РФ от 19.04.2010 N 25, вводятся в действие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4.4.2599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Е ДЛЯ ОТКРЫТИЯ ДЕТСКОГО ОЗДОРОВ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НА ВРЕМЯ КАНИКУ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эпидемиологическое заключение на образовательное учреждение, на базе которого организовано оздоровительное учре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риказа об организации оздоровительного учреждения с дневным пребыванием детей с указанием сроков работы каждой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ное штатное расписание и списочный состав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ые медицинские книжки сотрудников согласно списочному составу (с данными о прохождении медицинского осмотра, флюорографии, профилактических прививках, гигиенического обуч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рное мен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д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ки поставщиков пищевых продуктов, бутилированной (расфасованной в емкости) питьевой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исследования лабораторно-инструментального контроля воды плавательного бассейна, при наличии бассейна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у производственного контроля за качеством и безопасностью приготовляемых блюд, утвержденными организациями общественного питания, которые осуществляют деятельность по производству кулинарной продукции, мучных кондитерских и булочных изделий и их реализации и организующих питание детей в оздоровитель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3</Characters>
  <CharactersWithSpaces>1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51:00Z</dcterms:modified>
  <cp:revision>2</cp:revision>
  <dc:subject>Разное</dc:subject>
  <dc:title>Документы, необходимые для открытия детского оздоровительного учреждения с дневным пребыванием на время канику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