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недвижимости "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ым лицам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емельного кадастр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ИЕ ПРАВО НА БЕСПЛАТНОЕ ПОЛ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ГОСУДАРСТВЕННОГО ЗЕМЕЛЬНОГО КАДА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платно сведения об определенном земельном участке предоставляются: правообладателю земельного участка или уполномоченным правообладателем лицам; налоговым органам в пределах территории, находящейся под их юрисдикцией; судам и правоохранительным органам, имеющим в производстве дела, связанные с данным земельным участком; органам, осуществляющим государственную регистрацию прав на недвижимое имущество и сделок с ним, органам (организациям), осуществляющим специальную регистрацию или учет отдельных видов недвижимого имущества и территориальных зон, в объеме, который необходим для работы указанных органов; лицам, имеющим право на наследование земельного участка правообладателя по завещанию или закону; иным установленным законом лица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Федеральным законом от 02.01.2000 N 28-ФЗ "О государственном земельном кадастре" сведения государственного земельного када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ми являются документы, подтверждающие возникновение, переход, ограничения (обременения) прав на земельные участки &lt;*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снования возникновения прав на земельный участок определены Гражданским кодексом Российской Федерации (часть 1) от 30.11.1994 N 51-ФЗ, (часть 3) от 26.11.2001 N 46-ФЗ, Федеральный закон от 21.07.199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, изданные органами государственной власти или органами местного самоуправления в рамках их компетенции и в порядке, который установлен законодательством, действовавшим в месте издания таких актов на момент их и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и другие сделки в отношении земельных участков, совершенные в соответствии с законодательством, действовавшим в месте расположения земельных участков на момент совершения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а о праве на насле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ившие в законную силу судеб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(свидетельства) о правах на земельные участки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акты передачи прав на земельные участки заявителю от прежнего правообладателя в соответствии с законодательством, действовавшим в месте передачи на момент ее совер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кументы, которые в соответствии с законодательством Российской Федерации подтверждают наличие, возникновение, прекращение, переход, ограничение (обременение) прав на земельные участк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едеральный закон от 21.07.1997 N 122-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3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6:51:00Z</dcterms:modified>
  <cp:revision>2</cp:revision>
  <dc:subject>Разное</dc:subject>
  <dc:title>Документы, подтверждающие право на бесплатное получение сведений государственного земельного када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