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ятельности дискоте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коклуб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.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аттестовать дискоклуб "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 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ледней аттест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ложением о порядке аттестации дискотек и дискоклубов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о себе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стаж существования дискоклуб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наград, творческих достижени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повышении  квалификации  (или профессионального уровня)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уб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ом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СПОРТ КОЛЛЕКТИВА ДИСКОКЛУ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искоклу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коллекти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создания коллекти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ледней аттест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искоклуб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учрежд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СТАВ ДИСКОКЛУБА "___________________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484"/>
        <w:gridCol w:w="1755"/>
        <w:gridCol w:w="2160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</w:t>
              <w:br/>
              <w:t xml:space="preserve">рожд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сновной </w:t>
              <w:br/>
              <w:t xml:space="preserve">работы/учеб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>в дискоклуб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ОСНА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2025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ппаратуры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ПЕРТУА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04"/>
        <w:gridCol w:w="364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узыкального произведения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9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Органы местного самоуправления городского поселения Кашира Каширского района (Московская область)</dc:creator>
  <dc:description/>
  <dc:language>en-US</dc:language>
  <cp:lastModifiedBy/>
  <dcterms:modified xsi:type="dcterms:W3CDTF">2011-10-30T06:51:00Z</dcterms:modified>
  <cp:revision>2</cp:revision>
  <dc:subject>Разное</dc:subject>
  <dc:title>Документы на аттестацию дискотеки, созданной на территории Каши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