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уницип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шруту (маршрутам) регулярного сооб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Железнодорож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уполномоченного орга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ную комиссию по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ов на право заключения догов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пассажирских перево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аршруту (маршрутам) регулярного сооб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ВСКРЫВАТЬ ДО 00: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Ы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ЗАКЛЮЧЕНИЯ ДОГОВОРА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АРШРУТАМ) РЕГУЛЯРНОГО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ковый номер конвер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200__ г. ______ час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 _________________ Принял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9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6:51:00Z</dcterms:modified>
  <cp:revision>2</cp:revision>
  <dc:subject>Разное</dc:subject>
  <dc:title>Документы на участие в конкурсе на право заключения договора на выполнение пассажирских перевозок по маршруту (маршрутам) регулярного сообщения на территории города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