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 Московской обла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существл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в области сохранения, использования, популяр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осударственной охраны объектов культурного наслед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АШИВАЕМЫЕ ДОЛЖНОСТНЫМ ЛИЦОМ ПРИ ОСУЩЕСТВЛЕНИИ ПРОВЕР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ЛЮДЕНИЯ ПОЛЬЗОВАТЕЛЕМ (СОБСТВЕННИКОМ)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ЛЬТУРНОГО НАСЛЕДИЯ ТРЕБОВАНИЙ, ПРЕДЪЯВ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ЗАКОНОДАТЕЛЬСТВОМ ОБ ОБЪЕКТАХ КУЛЬТУ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ЛЕДИЯ К ПОЛЬЗОВАТЕЛЮ (СОБСТВЕННИКУ) ОБЪЕКТА КУЛЬТУ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ЛЕДИЯ ПРИ ОСУЩЕСТВЛЕНИИ ИМ ПРАВА ПОЛЬЗОВАНИЯ ОБЪЕК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ЛЬТУРНОГО НАСЛЕД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ьные документы юридического или физического лица, являющегося пользователем (собственником) объекта культурного наслед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одтверждающие право пользования (собственности) объектом культурного наследия, право пользования (собственности) земельным участком, на котором расположен объект культурного насле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8</Characters>
  <CharactersWithSpaces>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Министерство культуры Московской области</dc:creator>
  <dc:description/>
  <dc:language>en-US</dc:language>
  <cp:lastModifiedBy/>
  <dcterms:modified xsi:type="dcterms:W3CDTF">2011-10-30T06:51:00Z</dcterms:modified>
  <cp:revision>2</cp:revision>
  <dc:subject>Разное</dc:subject>
  <dc:title>Документы, запрашиваемые должностным лицом при осуществлении проверки соблюдения пользователем (собственником) объекта культурного наследия требований, предъявляемых в соответствии с законодательством об объектах культурного наследия к пользователю (соб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