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Т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230-э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госрочные параметры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сетевых организаций, применяющих метод дох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рованного капитала (RAB) при расчете тари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услуги по передаче электрическ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539"/>
        <w:gridCol w:w="1351"/>
        <w:gridCol w:w="1349"/>
        <w:gridCol w:w="1351"/>
        <w:gridCol w:w="1350"/>
        <w:gridCol w:w="674"/>
        <w:gridCol w:w="675"/>
        <w:gridCol w:w="945"/>
        <w:gridCol w:w="810"/>
        <w:gridCol w:w="1215"/>
        <w:gridCol w:w="135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етевой   </w:t>
              <w:br/>
              <w:t>организации в</w:t>
              <w:br/>
              <w:t xml:space="preserve">субъекте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уровень  </w:t>
              <w:br/>
              <w:t xml:space="preserve">операци- </w:t>
              <w:br/>
              <w:t xml:space="preserve">онных    </w:t>
              <w:br/>
              <w:t xml:space="preserve">расходов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>эффектив-</w:t>
              <w:br/>
              <w:t xml:space="preserve">ности    </w:t>
              <w:br/>
              <w:t xml:space="preserve">операци- </w:t>
              <w:br/>
              <w:t xml:space="preserve">онных    </w:t>
              <w:br/>
              <w:t xml:space="preserve">расходов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инвести- </w:t>
              <w:br/>
              <w:t>рованного</w:t>
              <w:br/>
              <w:t xml:space="preserve">капитал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</w:t>
              <w:br/>
              <w:t>оборотный</w:t>
              <w:br/>
              <w:t xml:space="preserve">капитал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до-</w:t>
              <w:br/>
              <w:t xml:space="preserve">ходности </w:t>
              <w:br/>
              <w:t>на инвес-</w:t>
              <w:br/>
              <w:t xml:space="preserve">тирован- </w:t>
              <w:br/>
              <w:t>ный капи-</w:t>
              <w:br/>
              <w:t xml:space="preserve">тал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ный</w:t>
              <w:br/>
              <w:t xml:space="preserve">коэффициент </w:t>
              <w:br/>
              <w:t xml:space="preserve">доходност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возврата</w:t>
              <w:br/>
              <w:t>инвести-</w:t>
              <w:br/>
              <w:t xml:space="preserve">рован-  </w:t>
              <w:br/>
              <w:t>ного ка-</w:t>
              <w:br/>
              <w:t xml:space="preserve">питал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>надежнос-</w:t>
              <w:br/>
              <w:t xml:space="preserve">ти и ка- </w:t>
              <w:br/>
              <w:t xml:space="preserve">чества   </w:t>
              <w:br/>
              <w:t>реализуе-</w:t>
              <w:br/>
              <w:t>мых това-</w:t>
              <w:br/>
              <w:t xml:space="preserve">ров (ус- </w:t>
              <w:br/>
              <w:t xml:space="preserve">луг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К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К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xxxi год) - первый год долгосрочного периода регулир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xxxj год) - последний год долгосрочного периода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70</Characters>
  <CharactersWithSpaces>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Федеральная служба по тарифам</dc:creator>
  <dc:description/>
  <dc:language>en-US</dc:language>
  <cp:lastModifiedBy/>
  <dcterms:modified xsi:type="dcterms:W3CDTF">2011-10-30T06:51:00Z</dcterms:modified>
  <cp:revision>2</cp:revision>
  <dc:subject>Разное</dc:subject>
  <dc:title>Долгосрочные параметры регулирования для сетевых организаций, применяющих метод доходности инвестированного капитала (rab) при расчете тарифов на услуги по передаче электрическ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