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Т РФ от 24.11.2010 N 546-э, которым в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1.2010 N 546-э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госрочные парамет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улирования, устанавливаемые для организаций, оказыва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и по передаче тепловой энергии, при расчете тариф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именением метода доходности инвестированного капит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540"/>
        <w:gridCol w:w="1755"/>
        <w:gridCol w:w="1890"/>
        <w:gridCol w:w="1486"/>
        <w:gridCol w:w="1350"/>
        <w:gridCol w:w="540"/>
        <w:gridCol w:w="405"/>
        <w:gridCol w:w="1485"/>
        <w:gridCol w:w="161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регулируемой</w:t>
              <w:br/>
              <w:t xml:space="preserve">организации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 </w:t>
              <w:br/>
              <w:t xml:space="preserve">уровень   </w:t>
              <w:br/>
              <w:t>операционных</w:t>
              <w:br/>
              <w:t xml:space="preserve">расходов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  </w:t>
              <w:br/>
              <w:t>эффективности</w:t>
              <w:br/>
              <w:t xml:space="preserve">операционных </w:t>
              <w:br/>
              <w:t xml:space="preserve">расходов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>инвестиро-</w:t>
              <w:br/>
              <w:t xml:space="preserve">ванного   </w:t>
              <w:br/>
              <w:t xml:space="preserve">капитал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й  </w:t>
              <w:br/>
              <w:t>оборотный</w:t>
              <w:br/>
              <w:t xml:space="preserve">капитал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возврата  </w:t>
              <w:br/>
              <w:t>инвестиро-</w:t>
              <w:br/>
              <w:t xml:space="preserve">ванного   </w:t>
              <w:br/>
              <w:t xml:space="preserve">капитала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</w:t>
              <w:br/>
              <w:t xml:space="preserve">надежности </w:t>
              <w:br/>
              <w:t xml:space="preserve">и качества </w:t>
              <w:br/>
              <w:t>реализуемых</w:t>
              <w:br/>
              <w:t xml:space="preserve">товаров  </w:t>
              <w:br/>
              <w:t xml:space="preserve">(услуг)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руб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  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l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l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0 - первый год долгосрочного периода рег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l - последний год долгосрочного периода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примечании указываются необходимые сведения по применению настоящего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Федеральная служба по тарифам</dc:creator>
  <dc:description/>
  <dc:language>en-US</dc:language>
  <cp:lastModifiedBy/>
  <dcterms:modified xsi:type="dcterms:W3CDTF">2011-10-30T20:24:00Z</dcterms:modified>
  <cp:revision>2</cp:revision>
  <dc:subject>Разное</dc:subject>
  <dc:title>Долгосрочные параметры регулирования, устанавливаемые для организаций, оказывающих услуги по передаче тепловой энергии, при расчете тарифов с применением метода доходности инвестированного капит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