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техническому за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аудита дочерн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висимых общест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РЖД" и прочих акционеров &lt;*&gt; в устав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кладочном) капит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ще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ислить акционеров, владеющих свыше 5% уставного (складочного) капитала Обще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619"/>
        <w:gridCol w:w="1080"/>
        <w:gridCol w:w="1756"/>
        <w:gridCol w:w="364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акционер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адре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акций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акций, шт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уставном      </w:t>
              <w:br/>
              <w:t xml:space="preserve">(складочном) капитале, %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ОАО «Российские железные дороги»</dc:creator>
  <dc:description/>
  <dc:language>en-US</dc:language>
  <cp:lastModifiedBy/>
  <dcterms:modified xsi:type="dcterms:W3CDTF">2011-10-30T07:13:00Z</dcterms:modified>
  <cp:revision>2</cp:revision>
  <dc:subject>Разное</dc:subject>
  <dc:title>Доли ОАО «РЖД» и прочих акционеров в уставном (складочном) капитале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