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февраля 2006 г. N 33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ЕДИНЫЙ ГОСУДАРСТВЕННЫЙ ЭКЗАМЕН 2006  Образцы написания цифр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ополнительный бланк ответов С    ┌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</w:t>
      </w:r>
      <w:r>
        <w:rPr/>
        <w:t>-│0│1│2│3│4│5│6│7│8│9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└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пишите N именного бланка ответов С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┌─┬─┬─┬─┬─┬─┬─┬─┬─┬─┬─┬─┬─┬─┬─┬─┬─┬─┬─┬─┐         </w:t>
      </w:r>
      <w:r>
        <w:rPr/>
        <w:t>Ф.И.О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│ │ │ │ │ │ │ │ │ │ │ │ │ │ │ │ │ │ │ │  ┌───────────────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┴─┴─┴─┴─┴─┴─┴─┴─┴─┴─┴─┴─┴─┴─┴─┴─┴─┴─┴─┘  │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N дополнительного бланка           │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┬─┬─┬─┬─┬─┬─┬─┬─┬─┬─┬─┬─┬─┬─┬─┬─┬─┬─┬─┐  └────────────────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│ │ │ │ │ │ │ │ │ │ │ │ │ │ │ │ │ │ │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┴─┴─┴─┴─┴─┴─┴─┴─┴─┴─┴─┴─┴─┴─┴─┴─┴─┴─┴─┘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ункт проведения экзамена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------------------------------------------------------------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НИМАНИЕ!   Заполнять бланк необходимо черной гелевой ручк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------------------------------------------------------------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 ┌────────────────────────────────────────────────────────────┐ П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 │                                                            │ 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│                                                            │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│                                                            │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 │                                                            │ 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│                                                            │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 │                                                            │ 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 │                                                            │ 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 │                                                            │ 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 │                                                            │ 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 │                                                            │ 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│                                                            │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ы │                                                            │ 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 │                                                            │ 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│                                                            │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 │                                                            │ 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│                                                            │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 │                                                            │ 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ь │                                                            │ 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 │                                                            │ 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│                                                            │ 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 │                                                            │ г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 │                                                            │ 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│                                                            │ 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 │                                                            │ 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│                                                            │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 │                                                            │ 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ы │                                                            │ 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 │                                                            │ п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 │                                                            │ 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 │                                                            │ 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 │                                                            │ 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│                                                            │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 │                                                            │ 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 │                                                            │ г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│                                                            │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 │                                                            │ л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ь │                                                            │ 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 │                                                            │ 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│                                                            │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│                                                            │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│                                                            │ 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───────────────────────────────────────────────────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и ответе не выходить за границы прямоугольник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1</Words>
  <Characters>4755</Characters>
  <CharactersWithSpaces>40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Федеральная служба по надзору в сфере образования и науки</dc:creator>
  <dc:description/>
  <dc:language>en-US</dc:language>
  <cp:lastModifiedBy/>
  <dcterms:modified xsi:type="dcterms:W3CDTF">2011-10-30T07:16:00Z</dcterms:modified>
  <cp:revision>2</cp:revision>
  <dc:subject>Разное</dc:subject>
  <dc:title>Дополнительный бланк ответов «С» участника единого государственного экзам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