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5 г. N 1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ГОСУДАРСТВЕННЫЙ ЭКЗАМЕН 2005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полнительный бланк ответов С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иностранные языки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пишите N именного бланка ответов 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┬─┬─┬─┬─┬─┬─┬─┬─┬─┬─┬─┬─┬─┬─┬─┬─┬─┬─┬─┐         </w:t>
      </w:r>
      <w:r>
        <w:rPr/>
        <w:t>Ф.И.О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 ┌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┘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N дополнительного бланка           │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┬─┬─┬─┬─┬─┬─┬─┬─┬─┐  └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┴─┴─┴─┴─┴─┴─┴─┴─┴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 проведения экзаме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ИМАНИЕ! Заполнять бланк необходимо черной гелевой руч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 ┌────────────────────────────────────────────────────────┐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 │                                                     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│                                                       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│                                                        │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                                              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│                                                       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                                              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 │                                              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                                              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│                                                        │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ы │                                                        │ 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 │                                                        │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 │                                                        │ 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│                                                       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ь │                                                        │ 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 │                                                        │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                                                  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│                                                       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 │                                                     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                                                  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 │                                              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 │                                                        │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ы │                                                        │ 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 │                                                        │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 │                                                     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 │                                                        │ 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 │                                                        │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 │                                                        │ 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│                                                       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 │                                                        │ 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ь │                                                        │ 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 │                                              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│                                                        │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└────────────────────────────────────────────────────────┘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и ответе не выходить за границы прямоуголь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│1│2│3│4│5│6│7│8│9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цы написания цифр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7</Characters>
  <CharactersWithSpaces>4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7:16:00Z</dcterms:modified>
  <cp:revision>2</cp:revision>
  <dc:subject>Разное</dc:subject>
  <dc:title>Дополнительный бланк ответов «С» участника единого государственного экзамена по иностранным язы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