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изнес - планах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2 г. N 1176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ЩЕНИЯ, ПРИНЯТЫЕ В БИЗНЕС-ПЛА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рменное (полное официальное)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на предстоящие 2 го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реднегодов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214"/>
        <w:gridCol w:w="1216"/>
        <w:gridCol w:w="108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плани- </w:t>
              <w:br/>
              <w:t xml:space="preserve">руемый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плани- </w:t>
              <w:br/>
              <w:t xml:space="preserve">руемый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, характеризующие влияние внешней среды на деятельность кредитной организац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214"/>
        <w:gridCol w:w="1216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рефинансирования, %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рубля к доллару США, рублей за </w:t>
              <w:br/>
              <w:t xml:space="preserve">1 доллар СШ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ляция за год, темп роста,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на прибыль кредитных  </w:t>
              <w:br/>
              <w:t xml:space="preserve">организаций, %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отчисления, относимые на  </w:t>
              <w:br/>
              <w:t xml:space="preserve">себестоимость (с доходов кредитных  </w:t>
              <w:br/>
              <w:t xml:space="preserve">организаций), %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ы обязательных резервов,    </w:t>
              <w:br/>
              <w:t xml:space="preserve">подлежащих депонированию            </w:t>
              <w:br/>
              <w:t xml:space="preserve">в Банке России, %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влеченным средствам          </w:t>
              <w:br/>
              <w:t xml:space="preserve">юридических лиц в валюте           </w:t>
              <w:br/>
              <w:t xml:space="preserve">Российской Федерации и             </w:t>
              <w:br/>
              <w:t xml:space="preserve">привлеченным средствам юридических </w:t>
              <w:br/>
              <w:t xml:space="preserve">и физических лиц в иностранной     </w:t>
              <w:br/>
              <w:t xml:space="preserve">валюте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средствам физических   </w:t>
              <w:br/>
              <w:t xml:space="preserve">лиц, привлеченным во вклады        </w:t>
              <w:br/>
              <w:t xml:space="preserve">(депозиты) в валюте Российской     </w:t>
              <w:br/>
              <w:t xml:space="preserve">Федерации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процентные ставки по        </w:t>
              <w:br/>
              <w:t xml:space="preserve">депозитам в Банке России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едняя доходность/стоимость размещения/привлечения средств, % годов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214"/>
        <w:gridCol w:w="1216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ость кредитования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депозиты и иные           </w:t>
              <w:br/>
              <w:t xml:space="preserve">размещенные средства в кредитных   </w:t>
              <w:br/>
              <w:t xml:space="preserve">организациях на срок до 1 год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другим клиентам на срок до </w:t>
              <w:br/>
              <w:t xml:space="preserve">1 года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депозиты и иные           </w:t>
              <w:br/>
              <w:t xml:space="preserve">размещенные средства в кредитных   </w:t>
              <w:br/>
              <w:t xml:space="preserve">организациях на срок свыше го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другим клиентам на срок    </w:t>
              <w:br/>
              <w:t xml:space="preserve">свыше года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ность операций на рынке ценных </w:t>
              <w:br/>
              <w:t xml:space="preserve">бумаг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ость инвестиций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дарственные ценные бумаги с </w:t>
              <w:br/>
              <w:t xml:space="preserve">номинальной стоимостью в рубля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дарственные ценные бумаги с </w:t>
              <w:br/>
              <w:t xml:space="preserve">номинальной стоимостью в          </w:t>
              <w:br/>
              <w:t xml:space="preserve">иностранной валюте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евые ценные бумаги и участие в </w:t>
              <w:br/>
              <w:t xml:space="preserve">капитале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ность торговых операций на    </w:t>
              <w:br/>
              <w:t xml:space="preserve">рынке ценных бумаг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государственными ценными        </w:t>
              <w:br/>
              <w:t xml:space="preserve">бумагами с номинальной стоимостью </w:t>
              <w:br/>
              <w:t xml:space="preserve">в рублях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государственными ценными        </w:t>
              <w:br/>
              <w:t xml:space="preserve">бумагами с номинальной стоимостью </w:t>
              <w:br/>
              <w:t xml:space="preserve">в иностранной валюте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олевыми корпоративными ценными </w:t>
              <w:br/>
              <w:t xml:space="preserve">бумагами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екселям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процентные ставки по        </w:t>
              <w:br/>
              <w:t xml:space="preserve">привлеченным и заемным ресурс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юридических и физических  </w:t>
              <w:br/>
              <w:t xml:space="preserve">лиц на расчетных и текущих счета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(депозиты) юридических лиц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ады (депозиты) физических лиц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депозиты и иные           </w:t>
              <w:br/>
              <w:t xml:space="preserve">привлеченные средства кредитных    </w:t>
              <w:br/>
              <w:t xml:space="preserve">организаций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ные долговые обязательств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чие внутрибанковские индикаторы, принятые в расче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214"/>
        <w:gridCol w:w="1216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рсонала, человек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индикаторы (расшифровать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____________ (____________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Ф.И.О.)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едитная организация самостоятельно определяет экономические параметры, принятые за основу при планировании банковской деятельности. Вместе с тем размер прогнозируемого норматива обязательных резервов не может быть менее норматива обязательных резервов, действующего на дату представления бизнес - плана в Банк России. Рекомендуется использовать прогнозы основных макроэкономических показателей, ежегодно публикуемые Минэкономразвития России, целевые ориентиры "Основных направлений единой государственной денежно - кредитной политики" на предстоящий год, официально устанавливаемые Банком России в соответствии с Федеральным законом "О Центральном банке Российской Федерации (Банке России)" не позднее 1 декабря текущего года, расчетную прогнозную величину среднегодового курса рубля к доллару, рассчитываемую Минфином России при подготовке проекта федерального бюджета на предстоящий год, а также иные источники прогнозной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9</Characters>
  <CharactersWithSpaces>3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Центральный банк Российской Федерации</dc:creator>
  <dc:description/>
  <dc:language>en-US</dc:language>
  <cp:lastModifiedBy/>
  <dcterms:modified xsi:type="dcterms:W3CDTF">2011-10-30T07:16:00Z</dcterms:modified>
  <cp:revision>2</cp:revision>
  <dc:subject>Разное</dc:subject>
  <dc:title>Допущения, принятые в бизнес-плане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