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мышленности и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 ГОСУДАРСТВ - УЧАСТНИКОВ СНГ К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ГИСТРАЛЬНЫХ НЕФТЕПРОВОДОВ И ТЕРМИНАЛОВ В МОРСКИХ ПОР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ТРАНЗИТА НЕФТИ ЧЕРЕЗ 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 КВАРТАЛ 200_ ГОДА ПО НАПРАВЛЕНИЯМ ОТ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080"/>
        <w:gridCol w:w="945"/>
        <w:gridCol w:w="1080"/>
        <w:gridCol w:w="1080"/>
        <w:gridCol w:w="945"/>
        <w:gridCol w:w="1078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а -   </w:t>
              <w:br/>
              <w:t xml:space="preserve">участники СНГ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Е ЗАРУБЕЖЬЕ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ЖНЕЕ ЗАРУБЕЖЬЕ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16:00Z</dcterms:modified>
  <cp:revision>2</cp:revision>
  <dc:subject>Разное</dc:subject>
  <dc:title>Доступ государств — участников СНГ к системе магистральных нефтепроводов и терминалов в морских портах для транзита нефти через территорию Российской Федерации по направлениям отгруз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