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мышленности и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 НЕФТЕДОБЫВАЮЩИХ ОРГАНИЗАЦИЙ К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ГИСТРАЛЬНЫХ НЕФТЕПРОВОДОВ ДЛЯ ТРАНСПОРТИРОВКИ НЕФ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А - УЧАСТНИКИ СНГ НА __ КВАРТАЛ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ПРАВЛЕНИЯМ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1"/>
        <w:gridCol w:w="1079"/>
        <w:gridCol w:w="810"/>
        <w:gridCol w:w="1081"/>
        <w:gridCol w:w="1079"/>
        <w:gridCol w:w="810"/>
        <w:gridCol w:w="1081"/>
        <w:gridCol w:w="1079"/>
        <w:gridCol w:w="81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добывающие</w:t>
              <w:br/>
              <w:t xml:space="preserve">организации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БЕЛАРУСЬ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АИНА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АХСТАН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оступа -</w:t>
              <w:br/>
              <w:t xml:space="preserve">всег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16:00Z</dcterms:modified>
  <cp:revision>2</cp:revision>
  <dc:subject>Разное</dc:subject>
  <dc:title>Доступ нефтедобывающих организаций к системе магистральных нефтепроводов для транспортировки нефти в государства — участники СНГ по направлениям отгруз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