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по сбору и обработке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одготовки графиков транспортир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и за пределы таможенной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транзита неф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 - участников СНГ через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ую территорию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(рекомендуемая форм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Мини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омышленности и энерге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СТУП НЕФТЕДОБЫВАЮЩИХ ОРГАНИЗАЦИЙ К СИСТЕМ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ГИСТРАЛЬНЫХ НЕФТЕПРОВОДОВ И ТЕРМИНАЛОВ В МОРСКИХ ПОРТ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ТРАНСПОРТИРОВКИ НЕФТИ ЗА ПРЕДЕЛЫ ТАМОЖЕННОЙ ТЕРРИТОР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 НА __ КВАРТАЛ 200_ Г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НАПРАВЛЕНИЯМ ОТГРУЗ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тонн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1621"/>
        <w:gridCol w:w="1620"/>
        <w:gridCol w:w="1754"/>
        <w:gridCol w:w="541"/>
        <w:gridCol w:w="539"/>
        <w:gridCol w:w="541"/>
        <w:gridCol w:w="1078"/>
      </w:tblGrid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фтедобывающие </w:t>
              <w:br/>
              <w:t xml:space="preserve">организации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равле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равление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ие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м доступа - </w:t>
              <w:br/>
              <w:t xml:space="preserve">всего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</Words>
  <Characters>1005</Characters>
  <CharactersWithSpaces>8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6:00Z</dcterms:created>
  <dc:creator>Министерство промышленности и энергетики Российской Федерации</dc:creator>
  <dc:description/>
  <dc:language>en-US</dc:language>
  <cp:lastModifiedBy/>
  <dcterms:modified xsi:type="dcterms:W3CDTF">2011-10-30T07:16:00Z</dcterms:modified>
  <cp:revision>2</cp:revision>
  <dc:subject>Разное</dc:subject>
  <dc:title>Доступ нефтедобывающих организаций к системе магистральных нефтепроводов и терминалов в морских портах для транспортировки нефти за пределы таможенной территории Российской Федерации по направлениям отгруз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