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10-ФАО-158ин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е контингента учащихся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5"/>
        <w:gridCol w:w="1080"/>
        <w:gridCol w:w="1215"/>
        <w:gridCol w:w="108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5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тено в смете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вное</w:t>
              <w:br/>
              <w:t>отделе-</w:t>
              <w:br/>
              <w:t xml:space="preserve">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чернее</w:t>
              <w:br/>
              <w:t xml:space="preserve">отделе- </w:t>
              <w:br/>
              <w:t xml:space="preserve">н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очное</w:t>
              <w:br/>
              <w:t>отделе-</w:t>
              <w:br/>
              <w:t xml:space="preserve">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удентов на начало год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 - всего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срокам: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ев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удентов на конец го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число студентов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ные в установленном порядке        </w:t>
              <w:br/>
              <w:t xml:space="preserve">инвалидами I и II групп;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адавшие в результате аварии на       </w:t>
              <w:br/>
              <w:t xml:space="preserve">Чернобыльской АЭС и других радиационных   </w:t>
              <w:br/>
              <w:t xml:space="preserve">катастроф;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ющиеся инвалидами и ветеранами боевых </w:t>
              <w:br/>
              <w:t xml:space="preserve">действий;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число студентов из числа    </w:t>
              <w:br/>
              <w:t xml:space="preserve">детей-сирот и детей, оставшихся без       </w:t>
              <w:br/>
              <w:t xml:space="preserve">попечения родителей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- выпускники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групп на начало год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групп приема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групп выпуска -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срокам: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групп на конец год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количество групп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наполняемость груп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ный контингент (гр. 3 + 1/4 гр. 4 </w:t>
              <w:br/>
              <w:t xml:space="preserve">+ 1/10 гр. 5 по стр. 7)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иведенный контингент      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Начальник ПФ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7</Characters>
  <CharactersWithSpaces>2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6:21:00Z</dcterms:modified>
  <cp:revision>2</cp:revision>
  <dc:subject>Разное</dc:subject>
  <dc:title>Движение контингента учащихся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