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ИЧНЫЕ СМЕТНЫЕ РАСЦЕНКИ (УКР, ПК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349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расцен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ценка,</w:t>
              <w:br/>
              <w:t xml:space="preserve">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утвердившая </w:t>
              <w:br/>
              <w:t xml:space="preserve">расценки,  </w:t>
              <w:br/>
              <w:t xml:space="preserve">дата    </w:t>
              <w:br/>
              <w:t xml:space="preserve">утвер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ившая </w:t>
              <w:br/>
              <w:t xml:space="preserve">экспертизу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3</Characters>
  <CharactersWithSpaces>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07:17:00Z</dcterms:modified>
  <cp:revision>2</cp:revision>
  <dc:subject>Разное</dc:subject>
  <dc:title>Единичные сметные расценки (УКР, ПКР) геологоразведоч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